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vet de Technicien Supérie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Analyse fonctionnelle et structurell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Représentation des mécanism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rFonts w:eastAsia="Arial"/>
          <w:b/>
          <w:sz w:val="44"/>
        </w:rPr>
        <w:t xml:space="preserve"> </w:t>
      </w:r>
      <w:r>
        <w:rPr>
          <w:b/>
          <w:sz w:val="44"/>
        </w:rPr>
        <w:t>(Sous épreuve E 4-2)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60"/>
        </w:rPr>
      </w:pPr>
      <w:r>
        <w:rPr>
          <w:b/>
          <w:sz w:val="60"/>
        </w:rPr>
        <w:t>Dossier technique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e dossier contient les documents DT 1/12 à DT 12/12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240"/>
        <w:gridCol w:w="7015"/>
      </w:tblGrid>
      <w:tr>
        <w:trPr>
          <w:trHeight w:val="6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/>
            </w:pPr>
            <w:r>
              <w:rPr/>
              <w:t>Broche</w:t>
            </w:r>
          </w:p>
        </w:tc>
      </w:tr>
      <w:tr>
        <w:trPr>
          <w:trHeight w:val="6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érin (pour changement de matrice)</w:t>
            </w:r>
          </w:p>
        </w:tc>
      </w:tr>
      <w:tr>
        <w:trPr>
          <w:trHeight w:val="6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érin (de déplacement longitudinal)</w:t>
            </w:r>
          </w:p>
        </w:tc>
      </w:tr>
      <w:tr>
        <w:trPr>
          <w:trHeight w:val="6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érin de flambage</w:t>
            </w:r>
          </w:p>
        </w:tc>
      </w:tr>
      <w:tr>
        <w:trPr>
          <w:trHeight w:val="6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mi-matrice (pour pièce de type B)</w:t>
            </w:r>
          </w:p>
        </w:tc>
      </w:tr>
      <w:tr>
        <w:trPr>
          <w:trHeight w:val="6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mi-matrice (pour pièce de type A)</w:t>
            </w:r>
          </w:p>
        </w:tc>
      </w:tr>
      <w:tr>
        <w:trPr>
          <w:trHeight w:val="6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lonne de guidage</w:t>
            </w:r>
          </w:p>
        </w:tc>
      </w:tr>
      <w:tr>
        <w:trPr>
          <w:trHeight w:val="6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érin inférieur</w:t>
            </w:r>
          </w:p>
        </w:tc>
      </w:tr>
      <w:tr>
        <w:trPr>
          <w:trHeight w:val="6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érin supérieur</w:t>
            </w:r>
          </w:p>
        </w:tc>
      </w:tr>
      <w:tr>
        <w:trPr>
          <w:trHeight w:val="6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ariot transversal</w:t>
            </w:r>
          </w:p>
        </w:tc>
      </w:tr>
      <w:tr>
        <w:trPr>
          <w:trHeight w:val="6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ariot longitudinal</w:t>
            </w:r>
          </w:p>
        </w:tc>
      </w:tr>
      <w:tr>
        <w:trPr>
          <w:trHeight w:val="6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ier INA KGBAO 4080 avec douille à billes</w:t>
            </w:r>
          </w:p>
        </w:tc>
      </w:tr>
      <w:tr>
        <w:trPr>
          <w:trHeight w:val="6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il</w:t>
            </w:r>
          </w:p>
        </w:tc>
      </w:tr>
      <w:tr>
        <w:trPr>
          <w:trHeight w:val="6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âssis</w:t>
            </w:r>
          </w:p>
        </w:tc>
      </w:tr>
      <w:tr>
        <w:trPr>
          <w:trHeight w:val="6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Re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Nb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signation</w:t>
            </w:r>
          </w:p>
        </w:tc>
      </w:tr>
      <w:tr>
        <w:trPr>
          <w:trHeight w:val="921" w:hRule="atLeast"/>
        </w:trPr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/>
              <w:t>HYDROFORMEUS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T 4/12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7705</wp:posOffset>
                </wp:positionH>
                <wp:positionV relativeFrom="paragraph">
                  <wp:posOffset>-655955</wp:posOffset>
                </wp:positionV>
                <wp:extent cx="6871970" cy="9932035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040" cy="9932040"/>
                          <a:chOff x="0" y="0"/>
                          <a:chExt cx="6872040" cy="9932040"/>
                        </a:xfrm>
                      </wpg:grpSpPr>
                      <wpg:grpSp>
                        <wpg:cNvGrpSpPr/>
                        <wpg:grpSpPr>
                          <a:xfrm>
                            <a:off x="119880" y="1423080"/>
                            <a:ext cx="1231920" cy="1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360" y="0"/>
                              <a:ext cx="15192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76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764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520" y="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40" y="0"/>
                                  <a:ext cx="4824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16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48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52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5600" y="0"/>
                                  <a:ext cx="4824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16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48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52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360" y="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520" y="1764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720"/>
                                <a:ext cx="15192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636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260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96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260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296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20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260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296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260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927720" y="0"/>
                              <a:ext cx="15192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76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764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520" y="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40" y="0"/>
                                  <a:ext cx="4824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52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84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52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5600" y="0"/>
                                  <a:ext cx="4824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52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84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52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360" y="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520" y="1764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720"/>
                                <a:ext cx="15192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636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296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32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260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260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56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260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260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296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776160" y="0"/>
                              <a:ext cx="15192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76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764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520" y="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40" y="0"/>
                                  <a:ext cx="4824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16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48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52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5600" y="0"/>
                                  <a:ext cx="4824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52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84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16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360" y="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520" y="1764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720"/>
                                <a:ext cx="15192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636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260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32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260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260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20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260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296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260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623880" y="0"/>
                              <a:ext cx="15192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76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764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160" y="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80" y="0"/>
                                  <a:ext cx="4824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52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84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52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5240" y="0"/>
                                  <a:ext cx="4824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52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84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52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360" y="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160" y="1764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720"/>
                                <a:ext cx="15192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636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260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96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260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260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20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260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260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260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71960" y="0"/>
                              <a:ext cx="15228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14976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2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764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880" y="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" y="0"/>
                                  <a:ext cx="4968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224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241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5960" y="0"/>
                                  <a:ext cx="4824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224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84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52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360" y="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160" y="1764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720"/>
                                <a:ext cx="15228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708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260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68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4840" y="0"/>
                                    <a:ext cx="259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332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296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840" y="0"/>
                                  <a:ext cx="522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920" y="0"/>
                                    <a:ext cx="259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332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9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332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92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332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19680" y="0"/>
                              <a:ext cx="15300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" y="0"/>
                                <a:ext cx="15120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2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764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240" y="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560" y="0"/>
                                  <a:ext cx="4968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88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0" y="0"/>
                                    <a:ext cx="241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6320" y="0"/>
                                  <a:ext cx="4968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224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241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7080" y="0"/>
                                  <a:ext cx="2412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240" y="1764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720"/>
                                <a:ext cx="15300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6720" y="0"/>
                                  <a:ext cx="2592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332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600" y="0"/>
                                  <a:ext cx="522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920" y="0"/>
                                    <a:ext cx="259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332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9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332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480" y="0"/>
                                  <a:ext cx="522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6280" y="0"/>
                                    <a:ext cx="259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332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9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332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92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332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300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15120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2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764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240" y="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560" y="0"/>
                                  <a:ext cx="4968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88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0" y="0"/>
                                    <a:ext cx="241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6320" y="0"/>
                                  <a:ext cx="4968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88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0" y="0"/>
                                    <a:ext cx="241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764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0"/>
                                      <a:ext cx="122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7080" y="0"/>
                                  <a:ext cx="2412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880" y="17640"/>
                                    <a:ext cx="122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720"/>
                                <a:ext cx="15300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7080" y="0"/>
                                  <a:ext cx="2592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332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600" y="0"/>
                                  <a:ext cx="522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6280" y="0"/>
                                    <a:ext cx="259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332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9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332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840" y="0"/>
                                  <a:ext cx="522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920" y="0"/>
                                    <a:ext cx="259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368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92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332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92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332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52640" y="3600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640" y="10872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280" y="1278360"/>
                            <a:ext cx="349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217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17080"/>
                              <a:ext cx="11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17080"/>
                              <a:ext cx="25560" cy="217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2800" y="135072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1350720"/>
                            <a:ext cx="144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35072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00" y="2002320"/>
                            <a:ext cx="330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002320"/>
                            <a:ext cx="14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2002320"/>
                            <a:ext cx="262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5520" y="174888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1748880"/>
                            <a:ext cx="2246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080" y="1350720"/>
                            <a:ext cx="0" cy="32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350720"/>
                            <a:ext cx="0" cy="32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350720"/>
                            <a:ext cx="0" cy="32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1459080"/>
                            <a:ext cx="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1531800"/>
                            <a:ext cx="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920" y="981720"/>
                            <a:ext cx="768960" cy="240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Type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600" y="2257920"/>
                            <a:ext cx="1338480" cy="89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20520" y="320760"/>
                              <a:ext cx="1318320" cy="16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3080" cy="16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3080" cy="40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40" cy="40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20520"/>
                                      <a:ext cx="133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320" y="0"/>
                                      <a:ext cx="133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000" y="0"/>
                                    <a:ext cx="54000" cy="4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6640" cy="4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320" y="2052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7360" y="0"/>
                                      <a:ext cx="26640" cy="4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2052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3320" y="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81720" y="0"/>
                                    <a:ext cx="54000" cy="4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6640" cy="4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320" y="2052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7360" y="0"/>
                                      <a:ext cx="26640" cy="4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2052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3320" y="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36440" y="0"/>
                                    <a:ext cx="26640" cy="40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3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320" y="20520"/>
                                      <a:ext cx="133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24560"/>
                                  <a:ext cx="163080" cy="40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36440" y="0"/>
                                    <a:ext cx="26640" cy="40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3320" y="0"/>
                                      <a:ext cx="133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20160"/>
                                      <a:ext cx="133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440" y="0"/>
                                    <a:ext cx="54000" cy="4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7360" y="0"/>
                                      <a:ext cx="26640" cy="4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13320" y="2016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0800000">
                                        <a:off x="0" y="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6640" cy="4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 rot="10800000">
                                        <a:off x="13320" y="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0" y="2016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7720" y="0"/>
                                    <a:ext cx="54000" cy="4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7360" y="0"/>
                                      <a:ext cx="26640" cy="4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13320" y="2016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0800000">
                                        <a:off x="0" y="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6640" cy="4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 rot="10800000">
                                        <a:off x="13320" y="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0" y="2016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40" cy="40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3320" y="20160"/>
                                      <a:ext cx="133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33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09440" y="0"/>
                                <a:ext cx="162720" cy="16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2000" cy="40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920" cy="40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20520"/>
                                      <a:ext cx="133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00" y="0"/>
                                      <a:ext cx="133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6640" y="0"/>
                                    <a:ext cx="52560" cy="4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920" cy="4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2960" y="2052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6640" y="0"/>
                                      <a:ext cx="25920" cy="4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2052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960" y="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81360" y="0"/>
                                    <a:ext cx="52560" cy="4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920" cy="4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2600" y="2052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6640" y="0"/>
                                      <a:ext cx="25920" cy="4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2052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600" y="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36080" y="0"/>
                                    <a:ext cx="25920" cy="40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3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2600" y="20520"/>
                                      <a:ext cx="133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" y="124560"/>
                                  <a:ext cx="162000" cy="40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35720" y="0"/>
                                    <a:ext cx="25920" cy="40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2960" y="0"/>
                                      <a:ext cx="133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20160"/>
                                      <a:ext cx="133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1360" y="0"/>
                                    <a:ext cx="52560" cy="4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6640" y="0"/>
                                      <a:ext cx="25920" cy="4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12600" y="2016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0800000">
                                        <a:off x="0" y="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920" cy="4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 rot="10800000">
                                        <a:off x="12600" y="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0" y="2016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6640" y="0"/>
                                    <a:ext cx="52560" cy="4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6640" y="0"/>
                                      <a:ext cx="25920" cy="4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12600" y="2016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0800000">
                                        <a:off x="0" y="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920" cy="4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 rot="10800000">
                                        <a:off x="12600" y="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0" y="20160"/>
                                        <a:ext cx="133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920" cy="40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2600" y="20160"/>
                                      <a:ext cx="133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33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3080" y="41400"/>
                                <a:ext cx="84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124560"/>
                                <a:ext cx="84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160" y="41400"/>
                                <a:ext cx="14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160" y="124560"/>
                                <a:ext cx="14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6040"/>
                              <a:ext cx="36720" cy="43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" cy="217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21708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217080"/>
                                <a:ext cx="26640" cy="217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7120" y="320760"/>
                              <a:ext cx="0" cy="579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320760"/>
                              <a:ext cx="0" cy="579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827640"/>
                              <a:ext cx="1008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8680" y="609840"/>
                              <a:ext cx="2113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D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680" y="0"/>
                              <a:ext cx="63324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Type</w:t>
                                </w:r>
                                <w:r>
                                  <w:rPr>
                                    <w:kern w:val="2"/>
                                    <w:b w:val="false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/>
                                    <w:rFonts w:ascii="Arial" w:hAnsi="Arial" w:eastAsia="Times New Roman" w:cs="Arial"/>
                                    <w:color w:val="auto"/>
                                    <w:lang w:bidi="ar-SA" w:val="fr-F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213960" y="0"/>
                            <a:ext cx="657720" cy="9932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URE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ype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1 : 0,4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(44m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2 : 0,5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(64m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1 : 0,4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(44m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2 : 0,5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64m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7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7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0560" y="142200"/>
                            <a:ext cx="0" cy="9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1240" y="142200"/>
                            <a:ext cx="0" cy="9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5840" y="2397600"/>
                            <a:ext cx="117360" cy="920160"/>
                          </a:xfrm>
                          <a:custGeom>
                            <a:avLst/>
                            <a:gdLst>
                              <a:gd name="textAreaLeft" fmla="*/ 0 w 66600"/>
                              <a:gd name="textAreaRight" fmla="*/ 24120 w 66600"/>
                              <a:gd name="textAreaTop" fmla="*/ 13320 h 521640"/>
                              <a:gd name="textAreaBottom" fmla="*/ 508320 h 52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3320" y="142200"/>
                            <a:ext cx="20001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0280" y="64512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4640" y="540360"/>
                            <a:ext cx="72360" cy="235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157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0320"/>
                              <a:ext cx="7236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0680"/>
                              <a:ext cx="72360" cy="10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962800" y="4269240"/>
                            <a:ext cx="11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6800" y="4164480"/>
                            <a:ext cx="72360" cy="235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156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9960"/>
                              <a:ext cx="7236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0680"/>
                              <a:ext cx="72360" cy="10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954520" y="5842800"/>
                            <a:ext cx="112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9240" y="5738040"/>
                            <a:ext cx="72360" cy="235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157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9960"/>
                              <a:ext cx="7236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0680"/>
                              <a:ext cx="72360" cy="10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962800" y="7297920"/>
                            <a:ext cx="11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6800" y="7193160"/>
                            <a:ext cx="72360" cy="235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156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0320"/>
                              <a:ext cx="7236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1040"/>
                              <a:ext cx="72360" cy="10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960280" y="820692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4640" y="8101800"/>
                            <a:ext cx="72360" cy="235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157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0320"/>
                              <a:ext cx="7236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1040"/>
                              <a:ext cx="72360" cy="10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4640" y="9043200"/>
                            <a:ext cx="1153800" cy="235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5640" y="104760"/>
                              <a:ext cx="111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360" cy="235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360" cy="157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960"/>
                                <a:ext cx="72360" cy="2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0680"/>
                                <a:ext cx="72360" cy="104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64200" y="9043200"/>
                            <a:ext cx="321840" cy="22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184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4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64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056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64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856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64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68840"/>
                              <a:ext cx="32184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856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2664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3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664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024160" y="9043200"/>
                            <a:ext cx="321840" cy="22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184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4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64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056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64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856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64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68840"/>
                              <a:ext cx="32184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856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2664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3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664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024160" y="8101800"/>
                            <a:ext cx="321840" cy="22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184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08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4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640" y="2808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808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056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640" y="2808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808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856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640" y="2808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69200"/>
                              <a:ext cx="32184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856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2664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3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664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517280" y="5749200"/>
                            <a:ext cx="325080" cy="5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280" cy="53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6640"/>
                                <a:ext cx="266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40" y="0"/>
                                <a:ext cx="266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000" y="0"/>
                              <a:ext cx="107280" cy="5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640" y="26640"/>
                                  <a:ext cx="26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000" y="0"/>
                                <a:ext cx="53280" cy="53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6640"/>
                                  <a:ext cx="26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40" y="0"/>
                                  <a:ext cx="26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62720" y="0"/>
                              <a:ext cx="107280" cy="5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640" y="26640"/>
                                  <a:ext cx="26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000" y="0"/>
                                <a:ext cx="53280" cy="53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6640"/>
                                  <a:ext cx="26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40" y="0"/>
                                  <a:ext cx="26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1800" y="0"/>
                              <a:ext cx="5328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640" y="26640"/>
                                <a:ext cx="266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17280" y="5894640"/>
                            <a:ext cx="3250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71800" y="0"/>
                              <a:ext cx="53280" cy="5400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26640" y="0"/>
                                <a:ext cx="266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26640"/>
                                <a:ext cx="266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3800" y="0"/>
                              <a:ext cx="107280" cy="5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4000" y="0"/>
                                <a:ext cx="53280" cy="54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6640" y="26640"/>
                                  <a:ext cx="26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26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400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26640" y="0"/>
                                  <a:ext cx="26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6640"/>
                                  <a:ext cx="26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4720" y="0"/>
                              <a:ext cx="107280" cy="5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4000" y="0"/>
                                <a:ext cx="53280" cy="54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6640" y="26640"/>
                                  <a:ext cx="26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26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400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26640" y="0"/>
                                  <a:ext cx="26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6640"/>
                                  <a:ext cx="26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5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6640" y="26640"/>
                                <a:ext cx="266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266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25960" y="7182000"/>
                            <a:ext cx="321840" cy="22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184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4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64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64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056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00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64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856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64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68840"/>
                              <a:ext cx="32184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856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2664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3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64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664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961000" y="2491920"/>
                            <a:ext cx="126684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72360"/>
                              <a:ext cx="123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955240" y="2526120"/>
                            <a:ext cx="11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4640" y="2413800"/>
                            <a:ext cx="72360" cy="235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157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9960"/>
                              <a:ext cx="7236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0680"/>
                              <a:ext cx="72360" cy="10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55480" y="612720"/>
                            <a:ext cx="992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68508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32880" y="504360"/>
                            <a:ext cx="72360" cy="23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157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0680"/>
                              <a:ext cx="7236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1400"/>
                              <a:ext cx="72360" cy="10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43080" y="6850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2360" y="685080"/>
                            <a:ext cx="108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440" y="685080"/>
                            <a:ext cx="14472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4160" y="685080"/>
                            <a:ext cx="14472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4920" y="721440"/>
                            <a:ext cx="1447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0720" y="286920"/>
                            <a:ext cx="1810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519">
                                <a:moveTo>
                                  <a:pt x="10800" y="0"/>
                                </a:moveTo>
                                <a:arcTo wR="10800" hR="10800" stAng="-5400000" swAng="62751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519">
                                <a:moveTo>
                                  <a:pt x="10800" y="0"/>
                                </a:moveTo>
                                <a:arcTo wR="10800" hR="10800" stAng="-5400000" swAng="62751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0720" y="4680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54036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08200" y="82980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4920" y="8298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33242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4800" y="3577680"/>
                            <a:ext cx="180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4538880"/>
                            <a:ext cx="7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7280" y="44524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9760" y="3577680"/>
                            <a:ext cx="18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560" y="4232880"/>
                            <a:ext cx="155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1600" y="430524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080" y="4232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080" y="4309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2800" y="5095800"/>
                            <a:ext cx="11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6800" y="4991040"/>
                            <a:ext cx="72360" cy="235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156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0320"/>
                              <a:ext cx="7236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1040"/>
                              <a:ext cx="72360" cy="10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5480" y="5141520"/>
                            <a:ext cx="53280" cy="5580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26640" y="0"/>
                              <a:ext cx="26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28080"/>
                              <a:ext cx="26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8560" y="5141520"/>
                            <a:ext cx="106560" cy="5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53640" y="0"/>
                              <a:ext cx="53280" cy="558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6640" y="28080"/>
                                <a:ext cx="26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26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5580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26640" y="0"/>
                                <a:ext cx="26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28080"/>
                                <a:ext cx="26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71280" y="5141520"/>
                            <a:ext cx="106560" cy="5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53280" y="0"/>
                              <a:ext cx="53280" cy="558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6640" y="28080"/>
                                <a:ext cx="26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26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5580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26640" y="0"/>
                                <a:ext cx="26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28080"/>
                                <a:ext cx="26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17280" y="5141520"/>
                            <a:ext cx="53280" cy="558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26640" y="28080"/>
                              <a:ext cx="26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0" y="0"/>
                              <a:ext cx="26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17280" y="5009400"/>
                            <a:ext cx="321840" cy="5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28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8080"/>
                                <a:ext cx="26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40" y="0"/>
                                <a:ext cx="26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280" y="0"/>
                              <a:ext cx="10656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000" y="2808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64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08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4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60920" y="0"/>
                              <a:ext cx="10656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640" y="2808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28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08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4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8560" y="0"/>
                              <a:ext cx="5328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000" y="28080"/>
                                <a:ext cx="26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4520" y="5061600"/>
                            <a:ext cx="1557000" cy="7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5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" y="72360"/>
                              <a:ext cx="15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43080" y="50616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080" y="51408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0" y="5803200"/>
                            <a:ext cx="155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7360" y="589392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2000" y="580320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2000" y="589536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920" y="632088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960" y="616464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6385680"/>
                            <a:ext cx="15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9040" y="2129760"/>
                            <a:ext cx="0" cy="229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920" y="2129760"/>
                            <a:ext cx="157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240" y="21297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72388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6320" y="735336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1240" y="7235280"/>
                            <a:ext cx="102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760" y="7351560"/>
                            <a:ext cx="104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1240" y="81558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4840" y="826776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8153280"/>
                            <a:ext cx="4420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82713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1080" y="7063920"/>
                            <a:ext cx="114840" cy="46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8720" cy="265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65320"/>
                              <a:ext cx="114480" cy="4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308520"/>
                              <a:ext cx="87480" cy="156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07480" y="7985880"/>
                            <a:ext cx="114840" cy="46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8720" cy="265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65320"/>
                              <a:ext cx="114480" cy="4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308520"/>
                              <a:ext cx="87480" cy="156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1080" y="8926920"/>
                            <a:ext cx="114840" cy="46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8720" cy="265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65320"/>
                              <a:ext cx="114480" cy="4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308520"/>
                              <a:ext cx="87480" cy="156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47040" y="7406640"/>
                            <a:ext cx="494640" cy="18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366480" cy="18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22040" cy="144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640" y="0"/>
                                <a:ext cx="163080" cy="18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3040" y="0"/>
                                <a:ext cx="163080" cy="18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520" y="0"/>
                              <a:ext cx="163080" cy="18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0640" y="8332560"/>
                            <a:ext cx="494640" cy="18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366480" cy="18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22040" cy="144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640" y="0"/>
                                <a:ext cx="163080" cy="18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3400" y="0"/>
                                <a:ext cx="163080" cy="18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520" y="0"/>
                              <a:ext cx="163080" cy="18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62160" y="9277200"/>
                            <a:ext cx="494640" cy="18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920"/>
                              <a:ext cx="366480" cy="18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22040" cy="144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640" y="0"/>
                                <a:ext cx="163080" cy="18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3400" y="0"/>
                                <a:ext cx="163080" cy="18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9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520" y="0"/>
                              <a:ext cx="163080" cy="18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84240" y="90982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921636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5480" y="909828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1240" y="921636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358848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200" y="6708240"/>
                            <a:ext cx="18892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8120" y="6722640"/>
                            <a:ext cx="7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3320" y="9496440"/>
                            <a:ext cx="18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5640" y="4257000"/>
                            <a:ext cx="720" cy="54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42200"/>
                            <a:ext cx="1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5320" y="319320"/>
                            <a:ext cx="280080" cy="12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im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760" y="816480"/>
                            <a:ext cx="337320" cy="135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ject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9840" y="100440"/>
                            <a:ext cx="156456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ase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Alimentation, éjection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160" y="993600"/>
                            <a:ext cx="12949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ase</w:t>
                              </w: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u w:val="single"/>
                                  <w:szCs w:val="20"/>
                                  <w:sz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Poussée du tub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931760"/>
                            <a:ext cx="12578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ase</w:t>
                              </w: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u w:val="single"/>
                                  <w:szCs w:val="20"/>
                                  <w:sz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Hydroformag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200" y="3292560"/>
                            <a:ext cx="122508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vacuation du tube fini</w:t>
                              </w:r>
                            </w:p>
                          </w:txbxContent>
                        </wps:txbx>
                        <wps:bodyPr wrap="square" lIns="17640" rIns="17640" tIns="108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3953520"/>
                            <a:ext cx="248364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ase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4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Déplacement du tube matrice D1,D2 ou D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120" y="4653360"/>
                            <a:ext cx="14180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ase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5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verture matric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5307840"/>
                            <a:ext cx="14954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ase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6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tour D1,D2 ou D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6908040"/>
                            <a:ext cx="16790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ase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7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700 m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7785720"/>
                            <a:ext cx="144324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ase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8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verture matric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200" y="8521200"/>
                            <a:ext cx="16020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ase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9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tour de la matric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3664080"/>
                            <a:ext cx="9817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rsuite fabricatio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440" y="699084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5320" y="69379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377460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4280" y="342360"/>
                            <a:ext cx="604440" cy="125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multanées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720" y="332640"/>
                            <a:ext cx="512280" cy="119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ube lisse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1360" y="951840"/>
                            <a:ext cx="990720" cy="169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ube hydroformé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72640" y="4263480"/>
                            <a:ext cx="0" cy="21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0640" y="69094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4520" y="339840"/>
                            <a:ext cx="590400" cy="60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5760" y="0"/>
                              <a:ext cx="585000" cy="17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3400"/>
                                <a:ext cx="56520" cy="56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80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72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3920" y="113400"/>
                                <a:ext cx="60840" cy="5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240" y="2880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760" y="112320"/>
                                <a:ext cx="56520" cy="56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44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0840" y="112320"/>
                                <a:ext cx="58320" cy="5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160" y="28440"/>
                                  <a:ext cx="2916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9880" y="113400"/>
                                <a:ext cx="56520" cy="56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80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72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3800" y="113400"/>
                                <a:ext cx="60840" cy="5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240" y="2880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252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880" y="0"/>
                                <a:ext cx="59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4640" y="612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040" y="43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1760" y="18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280" y="18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960" y="25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5680" y="360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360" y="25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9400" y="1800"/>
                                <a:ext cx="113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1760" y="252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2520"/>
                                <a:ext cx="540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8120"/>
                              <a:ext cx="585000" cy="16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720" y="2772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3920" y="0"/>
                                <a:ext cx="6084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772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760" y="108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080" y="2808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0840" y="1080"/>
                                <a:ext cx="5832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080"/>
                                  <a:ext cx="2916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0"/>
                                  <a:ext cx="2916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9880" y="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720" y="2772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3800" y="0"/>
                                <a:ext cx="6084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772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08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4880" y="167400"/>
                                <a:ext cx="59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640" y="108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5436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5508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5508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320" y="565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724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360" y="565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400" y="165600"/>
                                <a:ext cx="113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120" y="16704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164880"/>
                                <a:ext cx="540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9760" y="1212840"/>
                            <a:ext cx="2678400" cy="74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18760" y="306000"/>
                              <a:ext cx="106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120" y="201240"/>
                              <a:ext cx="54720" cy="12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120" y="299880"/>
                              <a:ext cx="7236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520" y="300240"/>
                              <a:ext cx="102960" cy="152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27360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345960"/>
                              <a:ext cx="12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73600"/>
                              <a:ext cx="27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34596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70400" y="345960"/>
                              <a:ext cx="108000" cy="397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8000" cy="264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0320"/>
                                <a:ext cx="10800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1040"/>
                                <a:ext cx="108000" cy="176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8720" y="30996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0124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1240"/>
                              <a:ext cx="108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273240"/>
                              <a:ext cx="108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5960"/>
                              <a:ext cx="108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23760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41832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880" y="418320"/>
                              <a:ext cx="21708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49104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49104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760" y="63576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1720" y="237600"/>
                              <a:ext cx="28944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érin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62160" y="201240"/>
                              <a:ext cx="54000" cy="124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520" y="299880"/>
                              <a:ext cx="7236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880" y="300240"/>
                              <a:ext cx="98280" cy="149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5040" y="0"/>
                              <a:ext cx="591120" cy="601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480" y="0"/>
                                <a:ext cx="585000" cy="16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3760"/>
                                  <a:ext cx="5652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772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720" y="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113760"/>
                                  <a:ext cx="6084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0600" y="2772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4760" y="112320"/>
                                  <a:ext cx="5652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808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080" y="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0840" y="112320"/>
                                  <a:ext cx="5832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1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160" y="28080"/>
                                    <a:ext cx="291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9880" y="113760"/>
                                  <a:ext cx="5652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772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080" y="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3800" y="113760"/>
                                  <a:ext cx="6084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0600" y="2772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252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0"/>
                                  <a:ext cx="597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4640" y="648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040" y="432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180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280" y="180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8320" y="252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5680" y="396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2720" y="252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9400" y="1800"/>
                                  <a:ext cx="1137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52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2520"/>
                                  <a:ext cx="540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2360"/>
                                <a:ext cx="585000" cy="16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080" y="2808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0"/>
                                  <a:ext cx="6084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808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600" y="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5120" y="1440"/>
                                  <a:ext cx="5652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720" y="2772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0840" y="1440"/>
                                  <a:ext cx="5832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7720"/>
                                    <a:ext cx="291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60" y="0"/>
                                    <a:ext cx="291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9880" y="0"/>
                                  <a:ext cx="5652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080" y="2808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3800" y="0"/>
                                  <a:ext cx="6084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808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600" y="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4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240" y="167760"/>
                                  <a:ext cx="597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000" y="144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5472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5544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5544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320" y="5652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5724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5652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9760" y="165960"/>
                                  <a:ext cx="1137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16704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" y="165240"/>
                                  <a:ext cx="540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486240" y="2319120"/>
                            <a:ext cx="585000" cy="16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3400"/>
                              <a:ext cx="5652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808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720" y="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920" y="113400"/>
                              <a:ext cx="6084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600" y="28080"/>
                                <a:ext cx="30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4760" y="112320"/>
                              <a:ext cx="5652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808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080" y="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840" y="112320"/>
                              <a:ext cx="5832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160" y="28080"/>
                                <a:ext cx="291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9880" y="113400"/>
                              <a:ext cx="5652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808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720" y="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3800" y="113400"/>
                              <a:ext cx="6084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600" y="28080"/>
                                <a:ext cx="30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252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0"/>
                              <a:ext cx="59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640" y="612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432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20" y="1800"/>
                              <a:ext cx="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80" y="1800"/>
                              <a:ext cx="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252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680" y="36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360" y="252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9400" y="1800"/>
                              <a:ext cx="113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20" y="252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54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1560" y="2567880"/>
                            <a:ext cx="585000" cy="16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52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080" y="2808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4280" y="0"/>
                              <a:ext cx="6084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8080"/>
                                <a:ext cx="30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40" y="0"/>
                                <a:ext cx="30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120" y="1440"/>
                              <a:ext cx="5652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080" y="2772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840" y="1440"/>
                              <a:ext cx="5832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720"/>
                                <a:ext cx="291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520" y="0"/>
                                <a:ext cx="291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9880" y="0"/>
                              <a:ext cx="5652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080" y="2808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6084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8080"/>
                                <a:ext cx="30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40" y="0"/>
                                <a:ext cx="30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44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240" y="167760"/>
                              <a:ext cx="59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44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5472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5440"/>
                              <a:ext cx="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55440"/>
                              <a:ext cx="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5652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040" y="5724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5652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760" y="165960"/>
                              <a:ext cx="113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20" y="16704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165240"/>
                              <a:ext cx="54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9560" y="5544720"/>
                            <a:ext cx="591120" cy="60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120" y="0"/>
                              <a:ext cx="585000" cy="16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376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08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4280" y="113760"/>
                                <a:ext cx="6084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240" y="2808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11232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08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0840" y="112320"/>
                                <a:ext cx="5832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520" y="28080"/>
                                  <a:ext cx="2916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9880" y="11376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08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4160" y="113760"/>
                                <a:ext cx="6084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240" y="2808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252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0"/>
                                <a:ext cx="59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5000" y="648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040" y="468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120" y="216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640" y="216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8320" y="25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040" y="396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720" y="25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9760" y="2160"/>
                                <a:ext cx="113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120" y="252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520"/>
                                <a:ext cx="540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2360"/>
                              <a:ext cx="585000" cy="16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720" y="2808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3920" y="0"/>
                                <a:ext cx="6084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08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760" y="144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080" y="2808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0840" y="1440"/>
                                <a:ext cx="5832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080"/>
                                  <a:ext cx="2916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0"/>
                                  <a:ext cx="2916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9880" y="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720" y="2808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3800" y="0"/>
                                <a:ext cx="6084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08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44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5240" y="167760"/>
                                <a:ext cx="59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640" y="144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547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5544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5544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320" y="565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724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360" y="565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400" y="165960"/>
                                <a:ext cx="113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120" y="16704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165240"/>
                                <a:ext cx="540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88760" y="8845560"/>
                            <a:ext cx="591120" cy="60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120" y="0"/>
                              <a:ext cx="585000" cy="16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376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772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4280" y="113760"/>
                                <a:ext cx="6084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240" y="2772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11232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08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0840" y="112320"/>
                                <a:ext cx="5832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520" y="28080"/>
                                  <a:ext cx="2916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9880" y="11376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772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4160" y="113760"/>
                                <a:ext cx="6084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240" y="2772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252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0"/>
                                <a:ext cx="59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5000" y="648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040" y="43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120" y="18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640" y="18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8320" y="25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040" y="396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720" y="25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9760" y="1800"/>
                                <a:ext cx="113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120" y="252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520"/>
                                <a:ext cx="540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2360"/>
                              <a:ext cx="585000" cy="16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720" y="2808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3920" y="0"/>
                                <a:ext cx="6084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08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760" y="144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080" y="2772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0840" y="1440"/>
                                <a:ext cx="5832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7720"/>
                                  <a:ext cx="2916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0"/>
                                  <a:ext cx="2916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9880" y="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720" y="2808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3800" y="0"/>
                                <a:ext cx="6084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08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44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5240" y="167760"/>
                                <a:ext cx="59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640" y="144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547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5544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5544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320" y="565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724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360" y="565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400" y="165960"/>
                                <a:ext cx="113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120" y="16704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165240"/>
                                <a:ext cx="540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00520" y="2988360"/>
                            <a:ext cx="72360" cy="235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157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9960"/>
                              <a:ext cx="7236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0680"/>
                              <a:ext cx="72360" cy="10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59000" y="30607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000" y="31330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6880" y="306072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2800" y="313704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1120" y="3102480"/>
                            <a:ext cx="11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31400" y="2900520"/>
                            <a:ext cx="321840" cy="39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21840" cy="15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184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856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808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106560" cy="5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3280" y="0"/>
                                    <a:ext cx="53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26640" y="2808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26640" y="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2808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280" y="0"/>
                                  <a:ext cx="106560" cy="5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3280" y="0"/>
                                    <a:ext cx="53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26640" y="2808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26640" y="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2808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808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72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876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840" y="72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280" y="54720"/>
                                <a:ext cx="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840" y="53280"/>
                                <a:ext cx="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560" y="5904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21840" cy="15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2960"/>
                                <a:ext cx="32184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856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808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106560" cy="5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3280" y="0"/>
                                    <a:ext cx="53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26640" y="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2808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26640" y="2808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280" y="0"/>
                                  <a:ext cx="106560" cy="5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3280" y="0"/>
                                    <a:ext cx="53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26640" y="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2808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26640" y="2808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808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1840" y="216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3240"/>
                                <a:ext cx="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2880"/>
                                <a:ext cx="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560" y="72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16920" y="4075560"/>
                            <a:ext cx="324000" cy="39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2200"/>
                              <a:ext cx="321840" cy="15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184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856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808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106560" cy="5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3280" y="0"/>
                                    <a:ext cx="53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26640" y="2808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26640" y="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2808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280" y="0"/>
                                  <a:ext cx="106560" cy="5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3280" y="0"/>
                                    <a:ext cx="53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26640" y="2808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26640" y="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2808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808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72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876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840" y="72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8920" y="54720"/>
                                <a:ext cx="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840" y="53280"/>
                                <a:ext cx="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560" y="5904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0"/>
                              <a:ext cx="321840" cy="15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2600"/>
                                <a:ext cx="32184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856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808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106560" cy="5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3280" y="0"/>
                                    <a:ext cx="53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26640" y="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2808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26640" y="2808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280" y="0"/>
                                  <a:ext cx="106560" cy="5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3280" y="0"/>
                                    <a:ext cx="53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26640" y="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2808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26640" y="2808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2664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808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1840" y="18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2880"/>
                                <a:ext cx="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2520"/>
                                <a:ext cx="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560" y="36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63480" y="7354080"/>
                            <a:ext cx="321840" cy="15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184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856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2664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3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664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36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760"/>
                              <a:ext cx="32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36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80" y="5436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40" y="53280"/>
                              <a:ext cx="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560" y="5904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3480" y="7081560"/>
                            <a:ext cx="321840" cy="15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2960"/>
                              <a:ext cx="32184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856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664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3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2664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840" y="180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324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2520"/>
                              <a:ext cx="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72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17280" y="5240520"/>
                            <a:ext cx="321840" cy="15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184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856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2700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808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64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808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808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3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64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808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700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808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6640" y="2808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72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760"/>
                              <a:ext cx="32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" y="72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80" y="5472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53640"/>
                              <a:ext cx="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920" y="5904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16200" y="4785480"/>
                            <a:ext cx="321840" cy="15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2600"/>
                              <a:ext cx="32184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856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6640" y="2808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808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808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3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808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808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2664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808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840" y="180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288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2520"/>
                              <a:ext cx="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36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4200" y="8351640"/>
                            <a:ext cx="321840" cy="15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184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856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2664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3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664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36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760"/>
                              <a:ext cx="32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36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920" y="5436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40" y="53280"/>
                              <a:ext cx="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560" y="5904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4200" y="7915320"/>
                            <a:ext cx="321840" cy="15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2960"/>
                              <a:ext cx="32184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856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664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3280" y="0"/>
                                <a:ext cx="106560" cy="5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664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55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6640" y="2772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266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2664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840" y="180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" y="324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2520"/>
                              <a:ext cx="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72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2760" y="8267040"/>
                            <a:ext cx="321480" cy="5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267840" y="0"/>
                              <a:ext cx="53280" cy="5580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26640" y="0"/>
                                <a:ext cx="26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28080"/>
                                <a:ext cx="26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1280" y="0"/>
                              <a:ext cx="10656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328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6640" y="2808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2664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808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4000" y="0"/>
                              <a:ext cx="10656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328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6640" y="2808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2664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808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280" cy="558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6640" y="28080"/>
                                <a:ext cx="26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26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62760" y="8098920"/>
                            <a:ext cx="321840" cy="5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28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720"/>
                                <a:ext cx="26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40" y="0"/>
                                <a:ext cx="26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280" y="0"/>
                              <a:ext cx="10656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64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28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4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60560" y="0"/>
                              <a:ext cx="10656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64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280" y="0"/>
                                <a:ext cx="5328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772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00" y="0"/>
                                  <a:ext cx="266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8560" y="0"/>
                              <a:ext cx="5328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640" y="27720"/>
                                <a:ext cx="26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793120" y="137880"/>
                            <a:ext cx="720" cy="41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5066640"/>
                            <a:ext cx="0" cy="163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1200" y="2696040"/>
                            <a:ext cx="659160" cy="18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apes 1-2-3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66680" y="437148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9749880"/>
                            <a:ext cx="199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95516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YC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 durée des opér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720" y="6845400"/>
                            <a:ext cx="1497960" cy="290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13280" y="0"/>
                              <a:ext cx="184680" cy="290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901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29019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28680"/>
                              <a:ext cx="120636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vacuation du tube fin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4120" y="9391680"/>
                            <a:ext cx="103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T 5/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15pt;margin-top:-51.65pt;width:541.1pt;height:782.05pt" coordorigin="-1083,-1033" coordsize="10822,15641">
                <v:group id="shape_0" style="position:absolute;left:-895;top:1208;width:1940;height:226">
                  <v:group id="shape_0" style="position:absolute;left:807;top:1208;width:238;height:226">
                    <v:group id="shape_0" style="position:absolute;left:807;top:1208;width:235;height:56">
                      <v:group id="shape_0" style="position:absolute;left:807;top:1208;width:36;height:56">
                        <v:rect id="shape_0" coordsize="10800,10800" path="l0,21600xee" stroked="t" o:allowincell="f" style="position:absolute;left:807;top:1236;width:18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825;top:1208;width:18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6;top:1208;width:74;height:56">
                        <v:group id="shape_0" style="position:absolute;left:846;top:1208;width:35;height:56">
                          <v:rect id="shape_0" coordsize="10800,10800" path="l0,21600xee" stroked="t" o:allowincell="f" style="position:absolute;left:846;top:1208;width:18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864;top:1236;width:18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885;top:1208;width:36;height:56">
                          <v:rect id="shape_0" coordsize="10800,10800" path="l0,21600xee" stroked="t" o:allowincell="f" style="position:absolute;left:885;top:1236;width:18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903;top:1208;width:18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926;top:1208;width:74;height:56">
                        <v:group id="shape_0" style="position:absolute;left:926;top:1208;width:35;height:56">
                          <v:rect id="shape_0" coordsize="10800,10800" path="l0,21600xee" stroked="t" o:allowincell="f" style="position:absolute;left:926;top:1208;width:18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944;top:1236;width:18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965;top:1208;width:36;height:56">
                          <v:rect id="shape_0" coordsize="10800,10800" path="l0,21600xee" stroked="t" o:allowincell="f" style="position:absolute;left:965;top:1236;width:18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983;top:1208;width:18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006;top:1208;width:36;height:56">
                        <v:rect id="shape_0" coordsize="10800,10800" path="l0,21600xee" stroked="t" o:allowincell="f" style="position:absolute;left:1006;top:1208;width:18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024;top:1236;width:18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807;top:1379;width:238;height:56">
                      <v:group id="shape_0" style="position:absolute;left:1006;top:1379;width:39;height:56">
                        <v:rect id="shape_0" coordsize="10800,10800" path="l0,21600xee" stroked="t" o:allowincell="f" style="position:absolute;left:1026;top:1379;width:19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006;top:1407;width:19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26;top:1379;width:80;height:56">
                        <v:group id="shape_0" style="position:absolute;left:966;top:1379;width:40;height:56">
                          <v:rect id="shape_0" coordsize="10800,10800" path="l0,21600xee" stroked="t" o:allowincell="f" style="position:absolute;left:987;top:1407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967;top:1379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926;top:1379;width:40;height:56">
                          <v:rect id="shape_0" coordsize="10800,10800" path="l0,21600xee" stroked="t" o:allowincell="f" style="position:absolute;left:947;top:1379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927;top:1407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846;top:1379;width:80;height:56">
                        <v:group id="shape_0" style="position:absolute;left:886;top:1379;width:40;height:56">
                          <v:rect id="shape_0" coordsize="10800,10800" path="l0,21600xee" stroked="t" o:allowincell="f" style="position:absolute;left:907;top:1407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887;top:1379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846;top:1379;width:40;height:56">
                          <v:rect id="shape_0" coordsize="10800,10800" path="l0,21600xee" stroked="t" o:allowincell="f" style="position:absolute;left:867;top:1379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847;top:1407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807;top:1379;width:39;height:56">
                        <v:rect id="shape_0" coordsize="10800,10800" path="l0,21600xee" stroked="t" o:allowincell="f" style="position:absolute;left:827;top:1407;width:19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807;top:1379;width:19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566;top:1208;width:239;height:226">
                    <v:group id="shape_0" style="position:absolute;left:567;top:1208;width:235;height:56">
                      <v:group id="shape_0" style="position:absolute;left:567;top:1208;width:36;height:56">
                        <v:rect id="shape_0" coordsize="10800,10800" path="l0,21600xee" stroked="t" o:allowincell="f" style="position:absolute;left:567;top:1236;width:18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85;top:1208;width:18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06;top:1208;width:76;height:56">
                        <v:group id="shape_0" style="position:absolute;left:606;top:1208;width:36;height:56">
                          <v:rect id="shape_0" coordsize="10800,10800" path="l0,21600xee" stroked="t" o:allowincell="f" style="position:absolute;left:606;top:1208;width:18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24;top:1236;width:18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45;top:1208;width:36;height:56">
                          <v:rect id="shape_0" coordsize="10800,10800" path="l0,21600xee" stroked="t" o:allowincell="f" style="position:absolute;left:645;top:1236;width:18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63;top:1208;width:18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686;top:1208;width:75;height:56">
                        <v:group id="shape_0" style="position:absolute;left:686;top:1208;width:36;height:56">
                          <v:rect id="shape_0" coordsize="10800,10800" path="l0,21600xee" stroked="t" o:allowincell="f" style="position:absolute;left:686;top:1208;width:18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04;top:1236;width:18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725;top:1208;width:36;height:56">
                          <v:rect id="shape_0" coordsize="10800,10800" path="l0,21600xee" stroked="t" o:allowincell="f" style="position:absolute;left:725;top:1236;width:18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43;top:1208;width:18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766;top:1208;width:36;height:56">
                        <v:rect id="shape_0" coordsize="10800,10800" path="l0,21600xee" stroked="t" o:allowincell="f" style="position:absolute;left:766;top:1208;width:18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84;top:1236;width:18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66;top:1379;width:239;height:56">
                      <v:group id="shape_0" style="position:absolute;left:765;top:1379;width:40;height:56">
                        <v:rect id="shape_0" coordsize="10800,10800" path="l0,21600xee" stroked="t" o:allowincell="f" style="position:absolute;left:786;top:1379;width:19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66;top:1407;width:19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86;top:1379;width:80;height:56">
                        <v:group id="shape_0" style="position:absolute;left:727;top:1379;width:39;height:56">
                          <v:rect id="shape_0" coordsize="10800,10800" path="l0,21600xee" stroked="t" o:allowincell="f" style="position:absolute;left:747;top:1407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27;top:1379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86;top:1379;width:40;height:56">
                          <v:rect id="shape_0" coordsize="10800,10800" path="l0,21600xee" stroked="t" o:allowincell="f" style="position:absolute;left:707;top:1379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87;top:1407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606;top:1379;width:80;height:56">
                        <v:group id="shape_0" style="position:absolute;left:646;top:1379;width:39;height:56">
                          <v:rect id="shape_0" coordsize="10800,10800" path="l0,21600xee" stroked="t" o:allowincell="f" style="position:absolute;left:667;top:1407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47;top:1379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06;top:1379;width:40;height:56">
                          <v:rect id="shape_0" coordsize="10800,10800" path="l0,21600xee" stroked="t" o:allowincell="f" style="position:absolute;left:627;top:1379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07;top:1407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66;top:1379;width:40;height:56">
                        <v:rect id="shape_0" coordsize="10800,10800" path="l0,21600xee" stroked="t" o:allowincell="f" style="position:absolute;left:587;top:1407;width:19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67;top:1379;width:19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327;top:1208;width:239;height:226">
                    <v:group id="shape_0" style="position:absolute;left:328;top:1208;width:235;height:56">
                      <v:group id="shape_0" style="position:absolute;left:328;top:1208;width:36;height:56">
                        <v:rect id="shape_0" coordsize="10800,10800" path="l0,21600xee" stroked="t" o:allowincell="f" style="position:absolute;left:328;top:1236;width:18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46;top:1208;width:18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67;top:1208;width:74;height:56">
                        <v:group id="shape_0" style="position:absolute;left:367;top:1208;width:35;height:56">
                          <v:rect id="shape_0" coordsize="10800,10800" path="l0,21600xee" stroked="t" o:allowincell="f" style="position:absolute;left:367;top:1208;width:18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85;top:1236;width:18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06;top:1208;width:36;height:56">
                          <v:rect id="shape_0" coordsize="10800,10800" path="l0,21600xee" stroked="t" o:allowincell="f" style="position:absolute;left:406;top:1236;width:18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24;top:1208;width:18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447;top:1208;width:74;height:56">
                        <v:group id="shape_0" style="position:absolute;left:447;top:1208;width:36;height:56">
                          <v:rect id="shape_0" coordsize="10800,10800" path="l0,21600xee" stroked="t" o:allowincell="f" style="position:absolute;left:447;top:1208;width:18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65;top:1236;width:18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86;top:1208;width:35;height:56">
                          <v:rect id="shape_0" coordsize="10800,10800" path="l0,21600xee" stroked="t" o:allowincell="f" style="position:absolute;left:486;top:1236;width:18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04;top:1208;width:18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27;top:1208;width:36;height:56">
                        <v:rect id="shape_0" coordsize="10800,10800" path="l0,21600xee" stroked="t" o:allowincell="f" style="position:absolute;left:527;top:1208;width:18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45;top:1236;width:18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327;top:1379;width:239;height:56">
                      <v:group id="shape_0" style="position:absolute;left:526;top:1379;width:40;height:56">
                        <v:rect id="shape_0" coordsize="10800,10800" path="l0,21600xee" stroked="t" o:allowincell="f" style="position:absolute;left:547;top:1379;width:19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27;top:1407;width:19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47;top:1379;width:80;height:56">
                        <v:group id="shape_0" style="position:absolute;left:487;top:1379;width:40;height:56">
                          <v:rect id="shape_0" coordsize="10800,10800" path="l0,21600xee" stroked="t" o:allowincell="f" style="position:absolute;left:508;top:1407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88;top:1379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47;top:1379;width:39;height:56">
                          <v:rect id="shape_0" coordsize="10800,10800" path="l0,21600xee" stroked="t" o:allowincell="f" style="position:absolute;left:468;top:1379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48;top:1407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67;top:1379;width:80;height:56">
                        <v:group id="shape_0" style="position:absolute;left:407;top:1379;width:40;height:56">
                          <v:rect id="shape_0" coordsize="10800,10800" path="l0,21600xee" stroked="t" o:allowincell="f" style="position:absolute;left:428;top:1407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08;top:1379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67;top:1379;width:40;height:56">
                          <v:rect id="shape_0" coordsize="10800,10800" path="l0,21600xee" stroked="t" o:allowincell="f" style="position:absolute;left:388;top:1379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68;top:1407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27;top:1379;width:40;height:56">
                        <v:rect id="shape_0" coordsize="10800,10800" path="l0,21600xee" stroked="t" o:allowincell="f" style="position:absolute;left:348;top:1407;width:19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28;top:1379;width:19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87;top:1208;width:238;height:226">
                    <v:group id="shape_0" style="position:absolute;left:88;top:1208;width:234;height:56">
                      <v:group id="shape_0" style="position:absolute;left:88;top:1208;width:35;height:56">
                        <v:rect id="shape_0" coordsize="10800,10800" path="l0,21600xee" stroked="t" o:allowincell="f" style="position:absolute;left:88;top:1236;width:18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06;top:1208;width:18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27;top:1208;width:75;height:56">
                        <v:group id="shape_0" style="position:absolute;left:127;top:1208;width:36;height:56">
                          <v:rect id="shape_0" coordsize="10800,10800" path="l0,21600xee" stroked="t" o:allowincell="f" style="position:absolute;left:127;top:1208;width:18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145;top:1236;width:18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66;top:1208;width:36;height:56">
                          <v:rect id="shape_0" coordsize="10800,10800" path="l0,21600xee" stroked="t" o:allowincell="f" style="position:absolute;left:166;top:1236;width:18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184;top:1208;width:18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207;top:1208;width:75;height:56">
                        <v:group id="shape_0" style="position:absolute;left:207;top:1208;width:36;height:56">
                          <v:rect id="shape_0" coordsize="10800,10800" path="l0,21600xee" stroked="t" o:allowincell="f" style="position:absolute;left:207;top:1208;width:18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25;top:1236;width:18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46;top:1208;width:36;height:56">
                          <v:rect id="shape_0" coordsize="10800,10800" path="l0,21600xee" stroked="t" o:allowincell="f" style="position:absolute;left:246;top:1236;width:18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64;top:1208;width:18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287;top:1208;width:35;height:56">
                        <v:rect id="shape_0" coordsize="10800,10800" path="l0,21600xee" stroked="t" o:allowincell="f" style="position:absolute;left:287;top:1208;width:18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05;top:1236;width:18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87;top:1379;width:238;height:56">
                      <v:group id="shape_0" style="position:absolute;left:286;top:1379;width:39;height:56">
                        <v:rect id="shape_0" coordsize="10800,10800" path="l0,21600xee" stroked="t" o:allowincell="f" style="position:absolute;left:307;top:1379;width:19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87;top:1407;width:19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07;top:1379;width:80;height:56">
                        <v:group id="shape_0" style="position:absolute;left:248;top:1379;width:39;height:56">
                          <v:rect id="shape_0" coordsize="10800,10800" path="l0,21600xee" stroked="t" o:allowincell="f" style="position:absolute;left:268;top:1407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48;top:1379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07;top:1379;width:40;height:56">
                          <v:rect id="shape_0" coordsize="10800,10800" path="l0,21600xee" stroked="t" o:allowincell="f" style="position:absolute;left:228;top:1379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08;top:1407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27;top:1379;width:80;height:56">
                        <v:group id="shape_0" style="position:absolute;left:168;top:1379;width:39;height:56">
                          <v:rect id="shape_0" coordsize="10800,10800" path="l0,21600xee" stroked="t" o:allowincell="f" style="position:absolute;left:188;top:1407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168;top:1379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27;top:1379;width:40;height:56">
                          <v:rect id="shape_0" coordsize="10800,10800" path="l0,21600xee" stroked="t" o:allowincell="f" style="position:absolute;left:148;top:1379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128;top:1407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87;top:1379;width:39;height:56">
                        <v:rect id="shape_0" coordsize="10800,10800" path="l0,21600xee" stroked="t" o:allowincell="f" style="position:absolute;left:108;top:1407;width:19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88;top:1379;width:19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-152;top:1208;width:240;height:226">
                    <v:group id="shape_0" style="position:absolute;left:-150;top:1208;width:234;height:56">
                      <v:group id="shape_0" style="position:absolute;left:-150;top:1208;width:36;height:56">
                        <v:rect id="shape_0" coordsize="10800,10800" path="l0,21600xee" stroked="t" o:allowincell="f" style="position:absolute;left:-150;top:1236;width:18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-131;top:1208;width:18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-110;top:1208;width:77;height:56">
                        <v:group id="shape_0" style="position:absolute;left:-110;top:1208;width:38;height:56">
                          <v:rect id="shape_0" coordsize="10800,10800" path="l0,21600xee" stroked="t" o:allowincell="f" style="position:absolute;left:-110;top:1208;width:18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91;top:1236;width:18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-70;top:1208;width:37;height:56">
                          <v:rect id="shape_0" coordsize="10800,10800" path="l0,21600xee" stroked="t" o:allowincell="f" style="position:absolute;left:-70;top:1236;width:18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51;top:1208;width:18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-30;top:1208;width:75;height:56">
                        <v:group id="shape_0" style="position:absolute;left:-30;top:1208;width:37;height:56">
                          <v:rect id="shape_0" coordsize="10800,10800" path="l0,21600xee" stroked="t" o:allowincell="f" style="position:absolute;left:-30;top:1208;width:18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11;top:1236;width:18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9;top:1208;width:36;height:56">
                          <v:rect id="shape_0" coordsize="10800,10800" path="l0,21600xee" stroked="t" o:allowincell="f" style="position:absolute;left:9;top:1236;width:18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7;top:1208;width:18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49;top:1208;width:35;height:56">
                        <v:rect id="shape_0" coordsize="10800,10800" path="l0,21600xee" stroked="t" o:allowincell="f" style="position:absolute;left:49;top:1208;width:18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7;top:1236;width:18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-152;top:1379;width:240;height:56">
                      <v:group id="shape_0" style="position:absolute;left:49;top:1379;width:39;height:56">
                        <v:rect id="shape_0" coordsize="10800,10800" path="l0,21600xee" stroked="t" o:allowincell="f" style="position:absolute;left:69;top:1379;width:19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9;top:1407;width:19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-31;top:1379;width:80;height:56">
                        <v:group id="shape_0" style="position:absolute;left:8;top:1379;width:41;height:56">
                          <v:rect id="shape_0" coordsize="10800,10800" path="l0,21600xee" stroked="t" o:allowincell="f" style="position:absolute;left:30;top:1407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9;top:1379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-31;top:1379;width:40;height:56">
                          <v:rect id="shape_0" coordsize="10800,10800" path="l0,21600xee" stroked="t" o:allowincell="f" style="position:absolute;left:-10;top:1379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30;top:1407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-112;top:1379;width:81;height:56">
                        <v:group id="shape_0" style="position:absolute;left:-72;top:1379;width:41;height:56">
                          <v:rect id="shape_0" coordsize="10800,10800" path="l0,21600xee" stroked="t" o:allowincell="f" style="position:absolute;left:-50;top:1407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71;top:1379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-112;top:1379;width:41;height:56">
                          <v:rect id="shape_0" coordsize="10800,10800" path="l0,21600xee" stroked="t" o:allowincell="f" style="position:absolute;left:-91;top:1379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112;top:1407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-152;top:1379;width:41;height:56">
                        <v:rect id="shape_0" coordsize="10800,10800" path="l0,21600xee" stroked="t" o:allowincell="f" style="position:absolute;left:-130;top:1407;width:19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-151;top:1379;width:19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-391;top:1208;width:241;height:226">
                    <v:group id="shape_0" style="position:absolute;left:-390;top:1208;width:238;height:56">
                      <v:group id="shape_0" style="position:absolute;left:-390;top:1208;width:37;height:56">
                        <v:rect id="shape_0" coordsize="10800,10800" path="l0,21600xee" stroked="t" o:allowincell="f" style="position:absolute;left:-390;top:1236;width:18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-371;top:1208;width:18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-350;top:1208;width:77;height:56">
                        <v:group id="shape_0" style="position:absolute;left:-350;top:1208;width:37;height:56">
                          <v:rect id="shape_0" coordsize="10800,10800" path="l0,21600xee" stroked="t" o:allowincell="f" style="position:absolute;left:-350;top:1208;width:18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331;top:1236;width:18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-310;top:1208;width:37;height:56">
                          <v:rect id="shape_0" coordsize="10800,10800" path="l0,21600xee" stroked="t" o:allowincell="f" style="position:absolute;left:-310;top:1236;width:18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291;top:1208;width:18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-270;top:1208;width:77;height:56">
                        <v:group id="shape_0" style="position:absolute;left:-270;top:1208;width:38;height:56">
                          <v:rect id="shape_0" coordsize="10800,10800" path="l0,21600xee" stroked="t" o:allowincell="f" style="position:absolute;left:-270;top:1208;width:18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251;top:1236;width:18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-230;top:1208;width:36;height:56">
                          <v:rect id="shape_0" coordsize="10800,10800" path="l0,21600xee" stroked="t" o:allowincell="f" style="position:absolute;left:-230;top:1236;width:18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211;top:1208;width:18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-190;top:1208;width:38;height:56">
                        <v:rect id="shape_0" coordsize="10800,10800" path="l0,21600xee" stroked="t" o:allowincell="f" style="position:absolute;left:-190;top:1208;width:18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-171;top:1236;width:18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-391;top:1379;width:241;height:56">
                      <v:group id="shape_0" style="position:absolute;left:-192;top:1379;width:41;height:56">
                        <v:rect id="shape_0" coordsize="10800,10800" path="l0,21600xee" stroked="t" o:allowincell="f" style="position:absolute;left:-170;top:1379;width:19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-191;top:1407;width:19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-273;top:1379;width:81;height:56">
                        <v:group id="shape_0" style="position:absolute;left:-232;top:1379;width:41;height:56">
                          <v:rect id="shape_0" coordsize="10800,10800" path="l0,21600xee" stroked="t" o:allowincell="f" style="position:absolute;left:-210;top:1407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231;top:1379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-273;top:1379;width:41;height:56">
                          <v:rect id="shape_0" coordsize="10800,10800" path="l0,21600xee" stroked="t" o:allowincell="f" style="position:absolute;left:-251;top:1379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272;top:1407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-353;top:1379;width:82;height:56">
                        <v:group id="shape_0" style="position:absolute;left:-311;top:1379;width:41;height:56">
                          <v:rect id="shape_0" coordsize="10800,10800" path="l0,21600xee" stroked="t" o:allowincell="f" style="position:absolute;left:-290;top:1407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311;top:1379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-353;top:1379;width:41;height:56">
                          <v:rect id="shape_0" coordsize="10800,10800" path="l0,21600xee" stroked="t" o:allowincell="f" style="position:absolute;left:-331;top:1379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352;top:1407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-391;top:1379;width:41;height:56">
                        <v:rect id="shape_0" coordsize="10800,10800" path="l0,21600xee" stroked="t" o:allowincell="f" style="position:absolute;left:-370;top:1407;width:19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-391;top:1379;width:19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-895;top:1208;width:241;height:226">
                    <v:group id="shape_0" style="position:absolute;left:-893;top:1208;width:237;height:56">
                      <v:group id="shape_0" style="position:absolute;left:-893;top:1208;width:38;height:56">
                        <v:rect id="shape_0" coordsize="10800,10800" path="l0,21600xee" stroked="t" o:allowincell="f" style="position:absolute;left:-893;top:1236;width:18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-874;top:1208;width:18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-853;top:1208;width:77;height:56">
                        <v:group id="shape_0" style="position:absolute;left:-853;top:1208;width:36;height:56">
                          <v:rect id="shape_0" coordsize="10800,10800" path="l0,21600xee" stroked="t" o:allowincell="f" style="position:absolute;left:-853;top:1208;width:18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834;top:1236;width:18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-813;top:1208;width:38;height:56">
                          <v:rect id="shape_0" coordsize="10800,10800" path="l0,21600xee" stroked="t" o:allowincell="f" style="position:absolute;left:-813;top:1236;width:18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794;top:1208;width:18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-773;top:1208;width:77;height:56">
                        <v:group id="shape_0" style="position:absolute;left:-773;top:1208;width:37;height:56">
                          <v:rect id="shape_0" coordsize="10800,10800" path="l0,21600xee" stroked="t" o:allowincell="f" style="position:absolute;left:-773;top:1208;width:18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754;top:1236;width:18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-733;top:1208;width:37;height:56">
                          <v:rect id="shape_0" coordsize="10800,10800" path="l0,21600xee" stroked="t" o:allowincell="f" style="position:absolute;left:-733;top:1236;width:18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714;top:1208;width:18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-693;top:1208;width:37;height:56">
                        <v:rect id="shape_0" coordsize="10800,10800" path="l0,21600xee" stroked="t" o:allowincell="f" style="position:absolute;left:-693;top:1208;width:18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-674;top:1236;width:18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-895;top:1379;width:241;height:56">
                      <v:group id="shape_0" style="position:absolute;left:-695;top:1379;width:41;height:56">
                        <v:rect id="shape_0" coordsize="10800,10800" path="l0,21600xee" stroked="t" o:allowincell="f" style="position:absolute;left:-673;top:1379;width:19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-694;top:1407;width:19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-776;top:1379;width:82;height:56">
                        <v:group id="shape_0" style="position:absolute;left:-734;top:1379;width:41;height:56">
                          <v:rect id="shape_0" coordsize="10800,10800" path="l0,21600xee" stroked="t" o:allowincell="f" style="position:absolute;left:-713;top:1407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734;top:1379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-776;top:1379;width:41;height:56">
                          <v:rect id="shape_0" coordsize="10800,10800" path="l0,21600xee" stroked="t" o:allowincell="f" style="position:absolute;left:-754;top:1379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775;top:1407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-856;top:1379;width:82;height:56">
                        <v:group id="shape_0" style="position:absolute;left:-815;top:1379;width:42;height:56">
                          <v:rect id="shape_0" coordsize="10800,10800" path="l0,21600xee" stroked="t" o:allowincell="f" style="position:absolute;left:-793;top:1407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814;top:1379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-856;top:1379;width:41;height:56">
                          <v:rect id="shape_0" coordsize="10800,10800" path="l0,21600xee" stroked="t" o:allowincell="f" style="position:absolute;left:-834;top:1379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855;top:1407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-895;top:1379;width:41;height:56">
                        <v:rect id="shape_0" coordsize="10800,10800" path="l0,21600xee" stroked="t" o:allowincell="f" style="position:absolute;left:-873;top:1407;width:19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-894;top:1379;width:19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line id="shape_0" from="-654,1265" to="-392,12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654,1379" to="-392,13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928;top:980;width:54;height:683">
                  <v:line id="shape_0" from="-928,980" to="-896,13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913,1322" to="-896,13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913,1322" to="-874,16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-669,1094" to="-669,23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,1094" to="85,23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49,1094" to="-149,23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669,2120" to="-150,2120" stroked="t" o:allowincell="f" style="position:absolute;flip:x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149,2120" to="81,21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,2120" to="498,2120" stroked="t" o:allowincell="f" style="position:absolute">
                  <v:stroke color="black" weight="3240" startarrow="open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4;top:1721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86;top:1721;width:35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322,1094" to="322,16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0,1094" to="570,16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05,1094" to="805,16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41,1265" to="1123,1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1,1379" to="1123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76;top:513;width:1210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i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Type 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group id="shape_0" style="position:absolute;left:-893;top:2523;width:2107;height:1416">
                  <v:group id="shape_0" style="position:absolute;left:-862;top:3028;width:2077;height:259">
                    <v:group id="shape_0" style="position:absolute;left:-862;top:3028;width:258;height:259">
                      <v:group id="shape_0" style="position:absolute;left:-861;top:3028;width:255;height:64">
                        <v:group id="shape_0" style="position:absolute;left:-861;top:3028;width:41;height:64">
                          <v:rect id="shape_0" coordsize="10800,10800" path="l0,21600xee" stroked="t" o:allowincell="f" style="position:absolute;left:-861;top:3060;width:20;height:31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840;top:3028;width:20;height:31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-818;top:3028;width:84;height:64">
                          <v:group id="shape_0" style="position:absolute;left:-818;top:3028;width:41;height:64">
                            <v:rect id="shape_0" coordsize="10800,10800" path="l0,21600xee" stroked="t" o:allowincell="f" style="position:absolute;left:-818;top:3028;width:20;height:31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-797;top:3060;width:20;height:31;flip:x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-775;top:3028;width:41;height:64">
                            <v:rect id="shape_0" coordsize="10800,10800" path="l0,21600xee" stroked="t" o:allowincell="f" style="position:absolute;left:-775;top:3060;width:20;height:31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-754;top:3028;width:20;height:31;flip:x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-732;top:3028;width:84;height:64">
                          <v:group id="shape_0" style="position:absolute;left:-732;top:3028;width:41;height:64">
                            <v:rect id="shape_0" coordsize="10800,10800" path="l0,21600xee" stroked="t" o:allowincell="f" style="position:absolute;left:-732;top:3028;width:20;height:31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-711;top:3060;width:20;height:31;flip:x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-689;top:3028;width:41;height:64">
                            <v:rect id="shape_0" coordsize="10800,10800" path="l0,21600xee" stroked="t" o:allowincell="f" style="position:absolute;left:-689;top:3060;width:20;height:31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-668;top:3028;width:20;height:31;flip:x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-646;top:3028;width:41;height:64">
                          <v:rect id="shape_0" coordsize="10800,10800" path="l0,21600xee" stroked="t" o:allowincell="f" style="position:absolute;left:-646;top:3028;width:20;height:31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625;top:3060;width:20;height:31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-862;top:3223;width:258;height:64">
                        <v:group id="shape_0" style="position:absolute;left:-648;top:3223;width:43;height:64">
                          <v:rect id="shape_0" coordsize="10800,10800" path="l0,21600xee" stroked="t" o:allowincell="f" style="position:absolute;left:-625;top:3224;width:20;height:31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646;top:3256;width:20;height:31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-733;top:3223;width:86;height:64">
                          <v:group id="shape_0" style="position:absolute;left:-689;top:3223;width:43;height:64">
                            <v:rect id="shape_0" coordsize="10800,10800" path="l0,21600xee" stroked="t" o:allowincell="f" style="position:absolute;left:-667;top:3256;width:20;height:31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-688;top:3224;width:20;height:31;flip:x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-733;top:3223;width:43;height:64">
                            <v:rect id="shape_0" coordsize="10800,10800" path="l0,21600xee" stroked="t" o:allowincell="f" style="position:absolute;left:-710;top:3224;width:20;height:31;flip: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-731;top:3256;width:20;height:31;flip:x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-819;top:3223;width:86;height:64">
                          <v:group id="shape_0" style="position:absolute;left:-776;top:3223;width:43;height:64">
                            <v:rect id="shape_0" coordsize="10800,10800" path="l0,21600xee" stroked="t" o:allowincell="f" style="position:absolute;left:-753;top:3256;width:20;height:31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-774;top:3224;width:20;height:31;flip:x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-819;top:3223;width:43;height:64">
                            <v:rect id="shape_0" coordsize="10800,10800" path="l0,21600xee" stroked="t" o:allowincell="f" style="position:absolute;left:-796;top:3224;width:20;height:31;flip: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-817;top:3256;width:20;height:31;flip:x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-862;top:3223;width:43;height:64">
                          <v:rect id="shape_0" coordsize="10800,10800" path="l0,21600xee" stroked="t" o:allowincell="f" style="position:absolute;left:-840;top:3256;width:20;height:31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-861;top:3224;width:20;height:31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  <v:group id="shape_0" style="position:absolute;left:728;top:3028;width:256;height:259">
                      <v:group id="shape_0" style="position:absolute;left:729;top:3028;width:254;height:64">
                        <v:group id="shape_0" style="position:absolute;left:729;top:3028;width:40;height:64">
                          <v:rect id="shape_0" coordsize="10800,10800" path="l0,21600xee" stroked="t" o:allowincell="f" style="position:absolute;left:729;top:3060;width:20;height:31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49;top:3028;width:20;height:31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771;top:3028;width:82;height:64">
                          <v:group id="shape_0" style="position:absolute;left:771;top:3028;width:40;height:64">
                            <v:rect id="shape_0" coordsize="10800,10800" path="l0,21600xee" stroked="t" o:allowincell="f" style="position:absolute;left:771;top:3028;width:20;height:31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791;top:3060;width:20;height:31;flip:x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813;top:3028;width:40;height:64">
                            <v:rect id="shape_0" coordsize="10800,10800" path="l0,21600xee" stroked="t" o:allowincell="f" style="position:absolute;left:813;top:3060;width:20;height:31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33;top:3028;width:20;height:31;flip:x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857;top:3028;width:82;height:64">
                          <v:group id="shape_0" style="position:absolute;left:857;top:3028;width:40;height:64">
                            <v:rect id="shape_0" coordsize="10800,10800" path="l0,21600xee" stroked="t" o:allowincell="f" style="position:absolute;left:857;top:3028;width:20;height:31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77;top:3060;width:20;height:31;flip:x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899;top:3028;width:40;height:64">
                            <v:rect id="shape_0" coordsize="10800,10800" path="l0,21600xee" stroked="t" o:allowincell="f" style="position:absolute;left:899;top:3060;width:20;height:31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919;top:3028;width:20;height:31;flip:x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943;top:3028;width:39;height:64">
                          <v:rect id="shape_0" coordsize="10800,10800" path="l0,21600xee" stroked="t" o:allowincell="f" style="position:absolute;left:943;top:3028;width:20;height:31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963;top:3060;width:20;height:31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728;top:3223;width:256;height:64">
                        <v:group id="shape_0" style="position:absolute;left:942;top:3223;width:43;height:64">
                          <v:rect id="shape_0" coordsize="10800,10800" path="l0,21600xee" stroked="t" o:allowincell="f" style="position:absolute;left:964;top:3224;width:20;height:31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944;top:3256;width:20;height:31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857;top:3223;width:83;height:64">
                          <v:group id="shape_0" style="position:absolute;left:898;top:3223;width:42;height:64">
                            <v:rect id="shape_0" coordsize="10800,10800" path="l0,21600xee" stroked="t" o:allowincell="f" style="position:absolute;left:920;top:3256;width:20;height:31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900;top:3224;width:20;height:31;flip:x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857;top:3223;width:42;height:64">
                            <v:rect id="shape_0" coordsize="10800,10800" path="l0,21600xee" stroked="t" o:allowincell="f" style="position:absolute;left:878;top:3224;width:20;height:31;flip: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58;top:3256;width:20;height:31;flip:x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770;top:3223;width:84;height:64">
                          <v:group id="shape_0" style="position:absolute;left:812;top:3223;width:42;height:64">
                            <v:rect id="shape_0" coordsize="10800,10800" path="l0,21600xee" stroked="t" o:allowincell="f" style="position:absolute;left:834;top:3256;width:20;height:31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14;top:3224;width:20;height:31;flip:x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770;top:3223;width:42;height:64">
                            <v:rect id="shape_0" coordsize="10800,10800" path="l0,21600xee" stroked="t" o:allowincell="f" style="position:absolute;left:792;top:3224;width:20;height:31;flip: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772;top:3256;width:20;height:31;flip:x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728;top:3223;width:42;height:64">
                          <v:rect id="shape_0" coordsize="10800,10800" path="l0,21600xee" stroked="t" o:allowincell="f" style="position:absolute;left:750;top:3256;width:20;height:31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30;top:3224;width:20;height:31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  <v:line id="shape_0" from="-604,3093" to="728,30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04,3224" to="728,32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5,3093" to="1214,30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5,3224" to="1214,32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893;top:2800;width:57;height:683">
                    <v:line id="shape_0" from="-893,2800" to="-860,314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877,3142" to="-859,314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877,3142" to="-836,348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-614,3028" to="-614,39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74,3028" to="974,39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614,3826" to="973,3826" stroked="t" o:allowincell="f" style="position:absolute">
                    <v:stroke color="black" weight="324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92;top:3483;width:33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D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-432;top:2523;width:996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Type</w:t>
                          </w:r>
                          <w:r>
                            <w:rPr>
                              <w:kern w:val="2"/>
                              <w:b w:val="false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/>
                              <w:rFonts w:ascii="Arial" w:hAnsi="Arial" w:eastAsia="Times New Roman" w:cs="Arial"/>
                              <w:color w:val="auto"/>
                              <w:lang w:bidi="ar-SA" w:val="fr-F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.5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8703;top:-1033;width:1035;height:15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URE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ype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1 : 0,4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(44mm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2 : 0,5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(64mm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1 : 0,4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(44mm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2 : 0,5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64mm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7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7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8666,-809" to="8666,14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2,-809" to="9722,14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8296;top:2743;width:184;height:1448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4891,-809" to="8040,-80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79,-17" to="5345,-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23;top:-182;width:113;height:370">
                  <v:line id="shape_0" from="3523,-182" to="3636,6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523,23" to="3636,6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523,24" to="3636,18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3583,5690" to="5340,5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26;top:5525;width:113;height:369">
                  <v:line id="shape_0" from="3526,5525" to="3639,577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526,5730" to="3639,577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526,5731" to="3639,589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3570,8168" to="5338,81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14;top:8003;width:113;height:369">
                  <v:line id="shape_0" from="3514,8003" to="3627,82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514,8208" to="3627,824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514,8209" to="3627,837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3583,10460" to="5340,104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26;top:10295;width:113;height:370">
                  <v:line id="shape_0" from="3526,10295" to="3639,1054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526,10500" to="3639,1054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526,10501" to="3639,1066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3579,11891" to="5345,118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23;top:11726;width:113;height:370">
                  <v:line id="shape_0" from="3523,11726" to="3636,1197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523,11931" to="3636,119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523,11932" to="3636,1209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523;top:13208;width:1816;height:369">
                  <v:line id="shape_0" from="3579,13373" to="5339,13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523;top:13208;width:113;height:369">
                    <v:line id="shape_0" from="3523,13208" to="3636,1345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23,13413" to="3636,1345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23,13414" to="3636,1357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631;top:13208;width:508;height:352">
                  <v:group id="shape_0" style="position:absolute;left:5632;top:13208;width:507;height:87">
                    <v:group id="shape_0" style="position:absolute;left:5632;top:13208;width:84;height:87">
                      <v:rect id="shape_0" coordsize="10800,10800" path="l0,21600xee" stroked="t" o:allowincell="f" style="position:absolute;left:5632;top:13252;width:41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674;top:13208;width:41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716;top:13208;width:167;height:87">
                      <v:group id="shape_0" style="position:absolute;left:5716;top:13208;width:84;height:87">
                        <v:rect id="shape_0" coordsize="10800,10800" path="l0,21600xee" stroked="t" o:allowincell="f" style="position:absolute;left:5716;top:13208;width:41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758;top:13252;width:41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800;top:13208;width:84;height:87">
                        <v:rect id="shape_0" coordsize="10800,10800" path="l0,21600xee" stroked="t" o:allowincell="f" style="position:absolute;left:5800;top:13252;width:41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842;top:13208;width:41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885;top:13208;width:167;height:87">
                      <v:group id="shape_0" style="position:absolute;left:5885;top:13208;width:83;height:87">
                        <v:rect id="shape_0" coordsize="10800,10800" path="l0,21600xee" stroked="t" o:allowincell="f" style="position:absolute;left:5885;top:13208;width:41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927;top:13252;width:41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969;top:13208;width:84;height:87">
                        <v:rect id="shape_0" coordsize="10800,10800" path="l0,21600xee" stroked="t" o:allowincell="f" style="position:absolute;left:5969;top:13252;width:41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011;top:13208;width:41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6055;top:13208;width:84;height:87">
                      <v:rect id="shape_0" coordsize="10800,10800" path="l0,21600xee" stroked="t" o:allowincell="f" style="position:absolute;left:6055;top:13208;width:41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097;top:13252;width:41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631;top:13473;width:507;height:88">
                    <v:group id="shape_0" style="position:absolute;left:6055;top:13473;width:84;height:88">
                      <v:rect id="shape_0" coordsize="10800,10800" path="l0,21600xee" stroked="t" o:allowincell="f" style="position:absolute;left:6097;top:13474;width:41;height:43;flip: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055;top:13518;width:41;height:43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885;top:13473;width:167;height:88">
                      <v:group id="shape_0" style="position:absolute;left:5970;top:13473;width:83;height:88">
                        <v:rect id="shape_0" coordsize="10800,10800" path="l0,21600xee" stroked="t" o:allowincell="f" style="position:absolute;left:6012;top:13518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970;top:13474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885;top:13473;width:84;height:88">
                        <v:rect id="shape_0" coordsize="10800,10800" path="l0,21600xee" stroked="t" o:allowincell="f" style="position:absolute;left:5928;top:13474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886;top:13518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716;top:13473;width:167;height:88">
                      <v:group id="shape_0" style="position:absolute;left:5799;top:13473;width:84;height:88">
                        <v:rect id="shape_0" coordsize="10800,10800" path="l0,21600xee" stroked="t" o:allowincell="f" style="position:absolute;left:5842;top:13518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800;top:13474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716;top:13473;width:84;height:88">
                        <v:rect id="shape_0" coordsize="10800,10800" path="l0,21600xee" stroked="t" o:allowincell="f" style="position:absolute;left:5758;top:13474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716;top:13518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631;top:13473;width:84;height:88">
                      <v:rect id="shape_0" coordsize="10800,10800" path="l0,21600xee" stroked="t" o:allowincell="f" style="position:absolute;left:5674;top:13518;width:41;height:43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632;top:13474;width:41;height:43;flip:x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6828;top:13208;width:508;height:352">
                  <v:group id="shape_0" style="position:absolute;left:6829;top:13208;width:507;height:87">
                    <v:group id="shape_0" style="position:absolute;left:6829;top:13208;width:84;height:87">
                      <v:rect id="shape_0" coordsize="10800,10800" path="l0,21600xee" stroked="t" o:allowincell="f" style="position:absolute;left:6829;top:13252;width:41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871;top:13208;width:41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913;top:13208;width:168;height:87">
                      <v:group id="shape_0" style="position:absolute;left:6913;top:13208;width:84;height:87">
                        <v:rect id="shape_0" coordsize="10800,10800" path="l0,21600xee" stroked="t" o:allowincell="f" style="position:absolute;left:6913;top:13208;width:41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955;top:13252;width:41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997;top:13208;width:84;height:87">
                        <v:rect id="shape_0" coordsize="10800,10800" path="l0,21600xee" stroked="t" o:allowincell="f" style="position:absolute;left:6997;top:13252;width:41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039;top:13208;width:41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7082;top:13208;width:168;height:87">
                      <v:group id="shape_0" style="position:absolute;left:7082;top:13208;width:84;height:87">
                        <v:rect id="shape_0" coordsize="10800,10800" path="l0,21600xee" stroked="t" o:allowincell="f" style="position:absolute;left:7082;top:13208;width:41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124;top:13252;width:41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66;top:13208;width:84;height:87">
                        <v:rect id="shape_0" coordsize="10800,10800" path="l0,21600xee" stroked="t" o:allowincell="f" style="position:absolute;left:7166;top:13252;width:41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208;top:13208;width:41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7252;top:13208;width:84;height:87">
                      <v:rect id="shape_0" coordsize="10800,10800" path="l0,21600xee" stroked="t" o:allowincell="f" style="position:absolute;left:7252;top:13208;width:41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7294;top:13252;width:41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6828;top:13473;width:507;height:88">
                    <v:group id="shape_0" style="position:absolute;left:7251;top:13473;width:84;height:88">
                      <v:rect id="shape_0" coordsize="10800,10800" path="l0,21600xee" stroked="t" o:allowincell="f" style="position:absolute;left:7294;top:13474;width:41;height:43;flip: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7252;top:13518;width:41;height:43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082;top:13473;width:168;height:88">
                      <v:group id="shape_0" style="position:absolute;left:7166;top:13473;width:84;height:88">
                        <v:rect id="shape_0" coordsize="10800,10800" path="l0,21600xee" stroked="t" o:allowincell="f" style="position:absolute;left:7209;top:13518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167;top:13474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082;top:13473;width:84;height:88">
                        <v:rect id="shape_0" coordsize="10800,10800" path="l0,21600xee" stroked="t" o:allowincell="f" style="position:absolute;left:7125;top:13474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083;top:13518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6912;top:13473;width:168;height:88">
                      <v:group id="shape_0" style="position:absolute;left:6996;top:13473;width:84;height:88">
                        <v:rect id="shape_0" coordsize="10800,10800" path="l0,21600xee" stroked="t" o:allowincell="f" style="position:absolute;left:7039;top:13518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997;top:13474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912;top:13473;width:84;height:88">
                        <v:rect id="shape_0" coordsize="10800,10800" path="l0,21600xee" stroked="t" o:allowincell="f" style="position:absolute;left:6955;top:13474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913;top:13518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6828;top:13473;width:84;height:88">
                      <v:rect id="shape_0" coordsize="10800,10800" path="l0,21600xee" stroked="t" o:allowincell="f" style="position:absolute;left:6871;top:13518;width:41;height:43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829;top:13474;width:41;height:43;flip:x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6828;top:11726;width:508;height:353">
                  <v:group id="shape_0" style="position:absolute;left:6829;top:11726;width:507;height:88">
                    <v:group id="shape_0" style="position:absolute;left:6829;top:11726;width:84;height:88">
                      <v:rect id="shape_0" coordsize="10800,10800" path="l0,21600xee" stroked="t" o:allowincell="f" style="position:absolute;left:6829;top:11770;width:41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871;top:11726;width:41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913;top:11726;width:168;height:88">
                      <v:group id="shape_0" style="position:absolute;left:6913;top:11726;width:84;height:88">
                        <v:rect id="shape_0" coordsize="10800,10800" path="l0,21600xee" stroked="t" o:allowincell="f" style="position:absolute;left:6913;top:11726;width:41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955;top:11770;width:41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997;top:11726;width:84;height:88">
                        <v:rect id="shape_0" coordsize="10800,10800" path="l0,21600xee" stroked="t" o:allowincell="f" style="position:absolute;left:6997;top:11770;width:41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039;top:11726;width:41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7082;top:11726;width:168;height:88">
                      <v:group id="shape_0" style="position:absolute;left:7082;top:11726;width:84;height:88">
                        <v:rect id="shape_0" coordsize="10800,10800" path="l0,21600xee" stroked="t" o:allowincell="f" style="position:absolute;left:7082;top:11726;width:41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124;top:11770;width:41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66;top:11726;width:84;height:88">
                        <v:rect id="shape_0" coordsize="10800,10800" path="l0,21600xee" stroked="t" o:allowincell="f" style="position:absolute;left:7166;top:11770;width:41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208;top:11726;width:41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7252;top:11726;width:84;height:88">
                      <v:rect id="shape_0" coordsize="10800,10800" path="l0,21600xee" stroked="t" o:allowincell="f" style="position:absolute;left:7252;top:11726;width:41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7294;top:11770;width:41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6828;top:11991;width:507;height:88">
                    <v:group id="shape_0" style="position:absolute;left:7251;top:11991;width:84;height:88">
                      <v:rect id="shape_0" coordsize="10800,10800" path="l0,21600xee" stroked="t" o:allowincell="f" style="position:absolute;left:7294;top:11992;width:41;height:43;flip: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7252;top:12036;width:41;height:43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082;top:11991;width:168;height:88">
                      <v:group id="shape_0" style="position:absolute;left:7166;top:11991;width:84;height:88">
                        <v:rect id="shape_0" coordsize="10800,10800" path="l0,21600xee" stroked="t" o:allowincell="f" style="position:absolute;left:7209;top:12036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167;top:11992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082;top:11991;width:84;height:88">
                        <v:rect id="shape_0" coordsize="10800,10800" path="l0,21600xee" stroked="t" o:allowincell="f" style="position:absolute;left:7125;top:11992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083;top:12036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6912;top:11991;width:168;height:88">
                      <v:group id="shape_0" style="position:absolute;left:6996;top:11991;width:84;height:88">
                        <v:rect id="shape_0" coordsize="10800,10800" path="l0,21600xee" stroked="t" o:allowincell="f" style="position:absolute;left:7039;top:12036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997;top:11992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912;top:11991;width:84;height:88">
                        <v:rect id="shape_0" coordsize="10800,10800" path="l0,21600xee" stroked="t" o:allowincell="f" style="position:absolute;left:6955;top:11992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913;top:12036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6828;top:11991;width:84;height:88">
                      <v:rect id="shape_0" coordsize="10800,10800" path="l0,21600xee" stroked="t" o:allowincell="f" style="position:absolute;left:6871;top:12036;width:41;height:43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829;top:11992;width:41;height:43;flip:x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6031;top:8021;width:512;height:84">
                  <v:group id="shape_0" style="position:absolute;left:6031;top:8021;width:84;height:84">
                    <v:rect id="shape_0" coordsize="10800,10800" path="l0,21600xee" stroked="t" o:allowincell="f" style="position:absolute;left:6031;top:8063;width:41;height:4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073;top:8021;width:41;height:41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116;top:8021;width:169;height:84">
                    <v:group id="shape_0" style="position:absolute;left:6116;top:8021;width:84;height:84">
                      <v:rect id="shape_0" coordsize="10800,10800" path="l0,21600xee" stroked="t" o:allowincell="f" style="position:absolute;left:6116;top:8021;width:41;height: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158;top:8063;width:41;height:41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201;top:8021;width:84;height:84">
                      <v:rect id="shape_0" coordsize="10800,10800" path="l0,21600xee" stroked="t" o:allowincell="f" style="position:absolute;left:6201;top:8063;width:41;height:4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243;top:8021;width:41;height:41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6287;top:8021;width:169;height:84">
                    <v:group id="shape_0" style="position:absolute;left:6287;top:8021;width:84;height:84">
                      <v:rect id="shape_0" coordsize="10800,10800" path="l0,21600xee" stroked="t" o:allowincell="f" style="position:absolute;left:6287;top:8021;width:41;height: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329;top:8063;width:41;height:41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372;top:8021;width:84;height:84">
                      <v:rect id="shape_0" coordsize="10800,10800" path="l0,21600xee" stroked="t" o:allowincell="f" style="position:absolute;left:6372;top:8063;width:41;height:4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414;top:8021;width:41;height:41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6459;top:8021;width:84;height:84">
                    <v:rect id="shape_0" coordsize="10800,10800" path="l0,21600xee" stroked="t" o:allowincell="f" style="position:absolute;left:6459;top:8021;width:41;height:4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501;top:8063;width:41;height:4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030;top:8248;width:512;height:86">
                  <v:group id="shape_0" style="position:absolute;left:6458;top:8248;width:84;height:86">
                    <v:rect id="shape_0" coordsize="10800,10800" path="l0,21600xee" stroked="t" o:allowincell="f" style="position:absolute;left:6501;top:8250;width:41;height:42;flip: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459;top:8292;width:41;height:42;flip:x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288;top:8248;width:169;height:86">
                    <v:group id="shape_0" style="position:absolute;left:6373;top:8248;width:84;height:86">
                      <v:rect id="shape_0" coordsize="10800,10800" path="l0,21600xee" stroked="t" o:allowincell="f" style="position:absolute;left:6416;top:8292;width:41;height:42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374;top:8250;width:41;height:42;flip:x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288;top:8248;width:84;height:86">
                      <v:rect id="shape_0" coordsize="10800,10800" path="l0,21600xee" stroked="t" o:allowincell="f" style="position:absolute;left:6331;top:8250;width:41;height:42;flip: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289;top:8292;width:41;height:4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6116;top:8248;width:169;height:86">
                    <v:group id="shape_0" style="position:absolute;left:6201;top:8248;width:84;height:86">
                      <v:rect id="shape_0" coordsize="10800,10800" path="l0,21600xee" stroked="t" o:allowincell="f" style="position:absolute;left:6244;top:8292;width:41;height:42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202;top:8250;width:41;height:42;flip:x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116;top:8248;width:84;height:86">
                      <v:rect id="shape_0" coordsize="10800,10800" path="l0,21600xee" stroked="t" o:allowincell="f" style="position:absolute;left:6159;top:8250;width:41;height:42;flip: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117;top:8292;width:41;height:4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6030;top:8248;width:84;height:86">
                    <v:rect id="shape_0" coordsize="10800,10800" path="l0,21600xee" stroked="t" o:allowincell="f" style="position:absolute;left:6073;top:8292;width:41;height:4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031;top:8250;width:41;height:42;flip:x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831;top:10277;width:508;height:352">
                  <v:group id="shape_0" style="position:absolute;left:6832;top:10277;width:507;height:87">
                    <v:group id="shape_0" style="position:absolute;left:6832;top:10277;width:84;height:87">
                      <v:rect id="shape_0" coordsize="10800,10800" path="l0,21600xee" stroked="t" o:allowincell="f" style="position:absolute;left:6832;top:10321;width:41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874;top:10277;width:41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916;top:10277;width:169;height:87">
                      <v:group id="shape_0" style="position:absolute;left:6916;top:10277;width:84;height:87">
                        <v:rect id="shape_0" coordsize="10800,10800" path="l0,21600xee" stroked="t" o:allowincell="f" style="position:absolute;left:6916;top:10277;width:41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958;top:10321;width:41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000;top:10277;width:84;height:87">
                        <v:rect id="shape_0" coordsize="10800,10800" path="l0,21600xee" stroked="t" o:allowincell="f" style="position:absolute;left:7000;top:10321;width:41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042;top:10277;width:41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7085;top:10277;width:169;height:87">
                      <v:group id="shape_0" style="position:absolute;left:7085;top:10277;width:85;height:87">
                        <v:rect id="shape_0" coordsize="10800,10800" path="l0,21600xee" stroked="t" o:allowincell="f" style="position:absolute;left:7085;top:10277;width:41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127;top:10321;width:41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69;top:10277;width:84;height:87">
                        <v:rect id="shape_0" coordsize="10800,10800" path="l0,21600xee" stroked="t" o:allowincell="f" style="position:absolute;left:7169;top:10321;width:41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211;top:10277;width:41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7255;top:10277;width:84;height:87">
                      <v:rect id="shape_0" coordsize="10800,10800" path="l0,21600xee" stroked="t" o:allowincell="f" style="position:absolute;left:7255;top:10277;width:41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7297;top:10321;width:41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6831;top:10542;width:507;height:88">
                    <v:group id="shape_0" style="position:absolute;left:7254;top:10542;width:84;height:88">
                      <v:rect id="shape_0" coordsize="10800,10800" path="l0,21600xee" stroked="t" o:allowincell="f" style="position:absolute;left:7297;top:10543;width:41;height:43;flip: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7255;top:10587;width:41;height:43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085;top:10542;width:168;height:88">
                      <v:group id="shape_0" style="position:absolute;left:7169;top:10542;width:84;height:88">
                        <v:rect id="shape_0" coordsize="10800,10800" path="l0,21600xee" stroked="t" o:allowincell="f" style="position:absolute;left:7212;top:10587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170;top:10543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085;top:10542;width:84;height:88">
                        <v:rect id="shape_0" coordsize="10800,10800" path="l0,21600xee" stroked="t" o:allowincell="f" style="position:absolute;left:7128;top:10543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086;top:10587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6915;top:10542;width:169;height:88">
                      <v:group id="shape_0" style="position:absolute;left:6999;top:10542;width:84;height:88">
                        <v:rect id="shape_0" coordsize="10800,10800" path="l0,21600xee" stroked="t" o:allowincell="f" style="position:absolute;left:7042;top:10587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000;top:10543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915;top:10542;width:84;height:88">
                        <v:rect id="shape_0" coordsize="10800,10800" path="l0,21600xee" stroked="t" o:allowincell="f" style="position:absolute;left:6958;top:10543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916;top:10587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6831;top:10542;width:84;height:88">
                      <v:rect id="shape_0" coordsize="10800,10800" path="l0,21600xee" stroked="t" o:allowincell="f" style="position:absolute;left:6874;top:10587;width:41;height:43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832;top:10543;width:41;height:43;flip:x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3580;top:2891;width:1994;height:113">
                  <v:line id="shape_0" from="3580,2891" to="5574,2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7,3005" to="5573,30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571,2945" to="5346,29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23;top:2768;width:113;height:369">
                  <v:line id="shape_0" from="3523,2768" to="3636,301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523,2973" to="3636,301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523,2974" to="3636,313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5461,-68" to="7023,-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1,46" to="7056,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000;top:-239;width:113;height:370">
                  <v:line id="shape_0" from="7000,-239" to="7113,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00,-33" to="7113,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000,-32" to="7113,13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6544,46" to="6544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3,46" to="6713,27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658,46" to="6885,33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829,46" to="7056,33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917;top:103;width:227;height:28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3519" path="l0,21600xee" stroked="t" o:allowincell="f" style="position:absolute;left:6430;top:-581;width:284;height:39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430,-296" to="6543,-1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30,-182" to="6600,-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9,274" to="5915,38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17,274" to="6030,3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34,4202" to="4834,4600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830,4601" to="4832,4998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834,6115" to="6021,611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31,5979" to="6031,62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46,4601" to="4833,4601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578,5633" to="6021,56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28,5747" to="6021,57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44,5633" to="6771,5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4,5753" to="6771,5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3,6992" to="5346,69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26;top:6827;width:113;height:370">
                  <v:line id="shape_0" from="3526,6827" to="3639,707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526,7032" to="3639,70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526,7033" to="3639,719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453;top:7063;width:84;height:88">
                  <v:rect id="shape_0" coordsize="10800,10800" path="l0,21600xee" stroked="t" o:allowincell="f" style="position:absolute;left:6495;top:7064;width:41;height:43;flip:y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453;top:7108;width:41;height:43;flip:x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284;top:7063;width:169;height:88">
                  <v:group id="shape_0" style="position:absolute;left:6368;top:7063;width:84;height:88">
                    <v:rect id="shape_0" coordsize="10800,10800" path="l0,21600xee" stroked="t" o:allowincell="f" style="position:absolute;left:6411;top:7108;width:41;height:43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369;top:7064;width:41;height:43;flip:x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284;top:7063;width:84;height:88">
                    <v:rect id="shape_0" coordsize="10800,10800" path="l0,21600xee" stroked="t" o:allowincell="f" style="position:absolute;left:6327;top:7064;width:41;height:43;flip: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285;top:7108;width:41;height:43;flip:x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115;top:7063;width:168;height:88">
                  <v:group id="shape_0" style="position:absolute;left:6199;top:7063;width:84;height:88">
                    <v:rect id="shape_0" coordsize="10800,10800" path="l0,21600xee" stroked="t" o:allowincell="f" style="position:absolute;left:6242;top:7108;width:41;height:43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200;top:7064;width:41;height:43;flip:x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115;top:7063;width:84;height:88">
                    <v:rect id="shape_0" coordsize="10800,10800" path="l0,21600xee" stroked="t" o:allowincell="f" style="position:absolute;left:6158;top:7064;width:41;height:43;flip: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116;top:7108;width:41;height:43;flip:x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030;top:7063;width:84;height:88">
                  <v:rect id="shape_0" coordsize="10800,10800" path="l0,21600xee" stroked="t" o:allowincell="f" style="position:absolute;left:6073;top:7108;width:41;height:43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031;top:7064;width:41;height:43;flip:xy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031;top:6856;width:508;height:88">
                  <v:group id="shape_0" style="position:absolute;left:6031;top:6856;width:84;height:88">
                    <v:rect id="shape_0" coordsize="10800,10800" path="l0,21600xee" stroked="t" o:allowincell="f" style="position:absolute;left:6031;top:6900;width:41;height: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073;top:6856;width:41;height: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115;top:6856;width:169;height:88">
                    <v:group id="shape_0" style="position:absolute;left:6115;top:6856;width:85;height:88">
                      <v:rect id="shape_0" coordsize="10800,10800" path="l0,21600xee" stroked="t" o:allowincell="f" style="position:absolute;left:6115;top:6856;width:41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157;top:6900;width:41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199;top:6856;width:84;height:88">
                      <v:rect id="shape_0" coordsize="10800,10800" path="l0,21600xee" stroked="t" o:allowincell="f" style="position:absolute;left:6199;top:6900;width:41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241;top:6856;width:41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6284;top:6856;width:167;height:88">
                    <v:group id="shape_0" style="position:absolute;left:6284;top:6856;width:84;height:88">
                      <v:rect id="shape_0" coordsize="10800,10800" path="l0,21600xee" stroked="t" o:allowincell="f" style="position:absolute;left:6284;top:6856;width:41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326;top:6900;width:41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368;top:6856;width:83;height:88">
                      <v:rect id="shape_0" coordsize="10800,10800" path="l0,21600xee" stroked="t" o:allowincell="f" style="position:absolute;left:6368;top:6900;width:41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410;top:6856;width:41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6454;top:6856;width:85;height:88">
                    <v:rect id="shape_0" coordsize="10800,10800" path="l0,21600xee" stroked="t" o:allowincell="f" style="position:absolute;left:6454;top:6856;width:41;height: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496;top:6900;width:41;height: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70;top:6938;width:2452;height:113">
                  <v:line id="shape_0" from="3570,6938" to="6020,69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28,7052" to="6021,70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544,6938" to="6771,6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4,7063" to="6771,7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7,8106" to="6027,81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37,8249" to="6030,82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42,8106" to="6771,8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2,8251" to="6771,8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2,8921" to="4882,9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6,8675" to="4876,887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876,9023" to="7365,9023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7372,2321" to="7372,5938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882,2321" to="7359,2321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875,2321" to="4875,2620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6142,10367" to="6825,10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4,10547" to="6825,10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0,10361" to="5631,103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10544" to="5624,105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70,11811" to="5625,118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76,11987" to="5625,119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30,11807" to="6825,1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6,11993" to="6825,11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81;top:10091;width:180;height:730">
                  <v:line id="shape_0" from="7281,10091" to="7451,1050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282,10509" to="7461,105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18,10577" to="7455,1082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275;top:11543;width:179;height:731">
                  <v:line id="shape_0" from="7275,11543" to="7445,1196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276,11961" to="7455,120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12,12029" to="7449,1227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281;top:13025;width:180;height:731">
                  <v:line id="shape_0" from="7281,13025" to="7451,1344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282,13443" to="7461,135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18,13511" to="7455,1375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550;top:10631;width:778;height:296">
                  <v:group id="shape_0" style="position:absolute;left:6550;top:10643;width:576;height:284">
                    <v:line id="shape_0" from="6550,10643" to="6550,109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50,10643" to="6741,10870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677,10643" to="6933,10927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70,10643" to="7126,10927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6550,10631" to="7328,10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10631" to="7306,1092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556;top:12089;width:778;height:296">
                  <v:group id="shape_0" style="position:absolute;left:6556;top:12101;width:576;height:284">
                    <v:line id="shape_0" from="6556,12101" to="6556,123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56,12101" to="6747,1232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683,12101" to="6939,1238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76,12101" to="7132,1238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6556,12089" to="7334,12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6,12089" to="7312,1238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574;top:13577;width:778;height:297">
                  <v:group id="shape_0" style="position:absolute;left:6574;top:13589;width:577;height:284">
                    <v:line id="shape_0" from="6574,13589" to="6574,138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4,13589" to="6765,1381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01,13589" to="6957,1387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94,13589" to="7150,1387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6574,13577" to="7352,13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4,13577" to="7330,1387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6136,13295" to="6825,13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6,13481" to="6843,13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1,13295" to="5616,132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70,13481" to="5631,13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62,4618" to="1862,6893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862,9531" to="4836,9538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851,9554" to="4851,9855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891,13922" to="4893,14320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8044,5671" to="8044,14315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891,-809" to="4893,-480" stroked="t" o:allowincell="f" style="position:absolute;flip:y">
                  <v:stroke color="black" weight="9360" dashstyle="shortdot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38;top:-530;width:440;height: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im.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70;top:253;width:53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ject.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45;top:-875;width:246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ase</w:t>
                        </w:r>
                        <w:r>
                          <w:rPr>
                            <w:kern w:val="2"/>
                            <w:b/>
                            <w:u w:val="single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1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Alimentation, éjection 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95;top:532;width:2038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ase</w:t>
                        </w:r>
                        <w:r>
                          <w:rPr>
                            <w:kern w:val="2"/>
                            <w:sz w:val="16"/>
                            <w:u w:val="singl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u w:val="single"/>
                            <w:szCs w:val="20"/>
                            <w:sz w:val="22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Poussée du tub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67;top:2009;width:198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ase</w:t>
                        </w:r>
                        <w:r>
                          <w:rPr>
                            <w:kern w:val="2"/>
                            <w:sz w:val="16"/>
                            <w:u w:val="singl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u w:val="single"/>
                            <w:szCs w:val="20"/>
                            <w:sz w:val="22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Hydroformag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40;top:4152;width:1928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vacuation du tube fin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84;top:5193;width:3910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ase</w:t>
                        </w:r>
                        <w:r>
                          <w:rPr>
                            <w:kern w:val="2"/>
                            <w:b/>
                            <w:u w:val="single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4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Déplacement du tube matrice D1,D2 ou D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45;top:6295;width:223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ase</w:t>
                        </w:r>
                        <w:r>
                          <w:rPr>
                            <w:kern w:val="2"/>
                            <w:b/>
                            <w:u w:val="single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5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verture matric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51;top:7326;width:235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ase</w:t>
                        </w:r>
                        <w:r>
                          <w:rPr>
                            <w:kern w:val="2"/>
                            <w:b/>
                            <w:u w:val="single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6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tour D1,D2 ou D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97;top:9846;width:2643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ase</w:t>
                        </w:r>
                        <w:r>
                          <w:rPr>
                            <w:kern w:val="2"/>
                            <w:b/>
                            <w:u w:val="single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7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700 m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12;top:11228;width:2272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ase</w:t>
                        </w:r>
                        <w:r>
                          <w:rPr>
                            <w:kern w:val="2"/>
                            <w:b/>
                            <w:u w:val="single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8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verture matric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32;top:12386;width:2522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ase</w:t>
                        </w:r>
                        <w:r>
                          <w:rPr>
                            <w:kern w:val="2"/>
                            <w:b/>
                            <w:u w:val="single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9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tour de la matric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57;top:4737;width:154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rsuite fabricati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58,9976" to="6129,997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38,9893" to="6138,101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34,4911" to="4834,518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97;top:-494;width:951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multanées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42;top:-509;width:80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ube lisse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90;top:466;width:1559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ube hydroformé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7378,5681" to="7378,9029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855,9848" to="4855,1005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4420;top:-498;width:929;height:956">
                  <v:group id="shape_0" style="position:absolute;left:4429;top:-498;width:920;height:268">
                    <v:group id="shape_0" style="position:absolute;left:4429;top:-319;width:87;height:89">
                      <v:rect id="shape_0" coordsize="10800,10800" path="l0,21600xee" stroked="t" o:allowincell="f" style="position:absolute;left:4429;top:-274;width:44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473;top:-319;width:44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640;top:-319;width:95;height:89">
                      <v:rect id="shape_0" coordsize="10800,10800" path="l0,21600xee" stroked="t" o:allowincell="f" style="position:absolute;left:4640;top:-319;width:47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688;top:-274;width:47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736;top:-321;width:89;height:89">
                      <v:rect id="shape_0" coordsize="10800,10800" path="l0,21600xee" stroked="t" o:allowincell="f" style="position:absolute;left:4736;top:-276;width:44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780;top:-321;width:44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950;top:-321;width:92;height:89">
                      <v:rect id="shape_0" coordsize="10800,10800" path="l0,21600xee" stroked="t" o:allowincell="f" style="position:absolute;left:4950;top:-321;width:45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996;top:-276;width:45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043;top:-319;width:87;height:89">
                      <v:rect id="shape_0" coordsize="10800,10800" path="l0,21600xee" stroked="t" o:allowincell="f" style="position:absolute;left:5043;top:-274;width:44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087;top:-319;width:44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254;top:-319;width:95;height:89">
                      <v:rect id="shape_0" coordsize="10800,10800" path="l0,21600xee" stroked="t" o:allowincell="f" style="position:absolute;left:5254;top:-319;width:47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302;top:-274;width:47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4429,-494" to="4429,-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6,-498" to="5349,-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50,-488" to="5350,-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2,-491" to="4522,-3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7,-495" to="4637,-3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25,-495" to="4825,-3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6,-494" to="4946,-3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1,-492" to="5131,-3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2,-494" to="5252,-3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8,-495" to="5126,-49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7,-494" to="4824,-4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1,-494" to="4515,-4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20;top:192;width:921;height:266">
                    <v:group id="shape_0" style="position:absolute;left:4420;top:192;width:87;height:88">
                      <v:rect id="shape_0" coordsize="10800,10800" path="l0,21600xee" stroked="t" o:allowincell="f" style="position:absolute;left:4420;top:192;width:44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464;top:236;width:44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631;top:192;width:97;height:88">
                      <v:rect id="shape_0" coordsize="10800,10800" path="l0,21600xee" stroked="t" o:allowincell="f" style="position:absolute;left:4631;top:236;width:47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679;top:192;width:47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727;top:194;width:88;height:88">
                      <v:rect id="shape_0" coordsize="10800,10800" path="l0,21600xee" stroked="t" o:allowincell="f" style="position:absolute;left:4727;top:194;width:44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771;top:238;width:44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941;top:194;width:91;height:88">
                      <v:rect id="shape_0" coordsize="10800,10800" path="l0,21600xee" stroked="t" o:allowincell="f" style="position:absolute;left:4941;top:238;width:45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987;top:194;width:45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034;top:192;width:87;height:88">
                      <v:rect id="shape_0" coordsize="10800,10800" path="l0,21600xee" stroked="t" o:allowincell="f" style="position:absolute;left:5034;top:192;width:44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078;top:236;width:44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245;top:192;width:97;height:88">
                      <v:rect id="shape_0" coordsize="10800,10800" path="l0,21600xee" stroked="t" o:allowincell="f" style="position:absolute;left:5245;top:236;width:47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293;top:192;width:47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4420,194" to="4420,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47,456" to="5340,4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1,194" to="5341,4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3,278" to="4513,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8,279" to="4628,4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6,279" to="4816,4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7,281" to="4937,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2,282" to="5122,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43,281" to="5243,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9,453" to="5117,4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8,455" to="4815,4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2,452" to="4506,4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38;top:877;width:4217;height:1170">
                  <v:line id="shape_0" from="3655,1359" to="5339,13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42,1194" to="3627,139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542,1349" to="3655,138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494,1350" to="3655,158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580,1308" to="5574,1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1422" to="5574,1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0,1308" to="3445,1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0,1422" to="3465,1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886;top:1422;width:169;height:625">
                    <v:line id="shape_0" from="6886,1422" to="7055,183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86,1769" to="7055,183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86,1770" to="7055,2047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3009,1365" to="3407,13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10,1194" to="3010,1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8,1194" to="3008,136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839,1307" to="3009,147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838,1422" to="3008,159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575,1251" to="5575,1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5,1536" to="6087,1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088;top:1536;width:341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31,1650" to="6942,1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1,1650" to="6031,1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2,1878" to="6990,1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368;top:1251;width:455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érin</w:t>
                          </w:r>
                        </w:p>
                      </w:txbxContent>
                    </v:textbox>
                    <v:fill o:detectmouseclick="t" type="solid" color2="black" opacity="0.5"/>
                    <v:stroke color="white" weight="9360" joinstyle="miter" endcap="flat"/>
                    <w10:wrap type="none"/>
                  </v:shape>
                  <v:line id="shape_0" from="3408,1194" to="3492,139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409,1349" to="3522,138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367,1350" to="3521,158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4405;top:877;width:932;height:947">
                    <v:group id="shape_0" style="position:absolute;left:4415;top:877;width:921;height:267">
                      <v:group id="shape_0" style="position:absolute;left:4415;top:1056;width:88;height:88">
                        <v:rect id="shape_0" coordsize="10800,10800" path="l0,21600xee" stroked="t" o:allowincell="f" style="position:absolute;left:4415;top:1100;width:44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459;top:1056;width:44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626;top:1056;width:97;height:88">
                        <v:rect id="shape_0" coordsize="10800,10800" path="l0,21600xee" stroked="t" o:allowincell="f" style="position:absolute;left:4626;top:1056;width:47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674;top:1100;width:47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722;top:1054;width:88;height:88">
                        <v:rect id="shape_0" coordsize="10800,10800" path="l0,21600xee" stroked="t" o:allowincell="f" style="position:absolute;left:4722;top:1098;width:44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766;top:1054;width:44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936;top:1054;width:92;height:88">
                        <v:rect id="shape_0" coordsize="10800,10800" path="l0,21600xee" stroked="t" o:allowincell="f" style="position:absolute;left:4936;top:1054;width:45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982;top:1098;width:45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029;top:1056;width:89;height:88">
                        <v:rect id="shape_0" coordsize="10800,10800" path="l0,21600xee" stroked="t" o:allowincell="f" style="position:absolute;left:5029;top:1100;width:44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073;top:1056;width:44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240;top:1056;width:97;height:88">
                        <v:rect id="shape_0" coordsize="10800,10800" path="l0,21600xee" stroked="t" o:allowincell="f" style="position:absolute;left:5240;top:1056;width:47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288;top:1100;width:47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4415,881" to="4415,114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42,877" to="5335,8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6,887" to="5336,114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8,884" to="4508,105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3,880" to="4623,105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1,880" to="4811,105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2,881" to="4932,10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17,883" to="5117,10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8,881" to="5238,10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4,880" to="5112,88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3,881" to="4810,88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7,881" to="4501,8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05;top:1558;width:921;height:266">
                      <v:group id="shape_0" style="position:absolute;left:4405;top:1558;width:88;height:88">
                        <v:rect id="shape_0" coordsize="10800,10800" path="l0,21600xee" stroked="t" o:allowincell="f" style="position:absolute;left:4405;top:1558;width:44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449;top:1602;width:44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616;top:1558;width:96;height:88">
                        <v:rect id="shape_0" coordsize="10800,10800" path="l0,21600xee" stroked="t" o:allowincell="f" style="position:absolute;left:4616;top:1602;width:47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664;top:1558;width:47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712;top:1560;width:87;height:88">
                        <v:rect id="shape_0" coordsize="10800,10800" path="l0,21600xee" stroked="t" o:allowincell="f" style="position:absolute;left:4712;top:1560;width:44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756;top:1604;width:44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926;top:1560;width:92;height:88">
                        <v:rect id="shape_0" coordsize="10800,10800" path="l0,21600xee" stroked="t" o:allowincell="f" style="position:absolute;left:4926;top:1604;width:45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972;top:1560;width:45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019;top:1558;width:88;height:88">
                        <v:rect id="shape_0" coordsize="10800,10800" path="l0,21600xee" stroked="t" o:allowincell="f" style="position:absolute;left:5019;top:1558;width:44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063;top:1602;width:44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230;top:1558;width:96;height:88">
                        <v:rect id="shape_0" coordsize="10800,10800" path="l0,21600xee" stroked="t" o:allowincell="f" style="position:absolute;left:5230;top:1602;width:47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278;top:1558;width:47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4405,1560" to="4405,18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2,1822" to="5325,182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6,1560" to="5326,18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8,1644" to="4498,18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3,1645" to="4613,18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1,1645" to="4801,18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2,1647" to="4922,18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7,1648" to="5107,18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8,1647" to="5228,18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4,1819" to="5102,182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3,1821" to="4800,182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7,1818" to="4491,18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4407;top:2619;width:921;height:267">
                  <v:group id="shape_0" style="position:absolute;left:4407;top:2798;width:87;height:88">
                    <v:rect id="shape_0" coordsize="10800,10800" path="l0,21600xee" stroked="t" o:allowincell="f" style="position:absolute;left:4407;top:2842;width:44;height: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51;top:2798;width:44;height: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618;top:2798;width:97;height:88">
                    <v:rect id="shape_0" coordsize="10800,10800" path="l0,21600xee" stroked="t" o:allowincell="f" style="position:absolute;left:4618;top:2798;width:47;height: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66;top:2842;width:47;height: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714;top:2796;width:88;height:89">
                    <v:rect id="shape_0" coordsize="10800,10800" path="l0,21600xee" stroked="t" o:allowincell="f" style="position:absolute;left:4714;top:2840;width:44;height: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758;top:2796;width:44;height: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928;top:2796;width:91;height:89">
                    <v:rect id="shape_0" coordsize="10800,10800" path="l0,21600xee" stroked="t" o:allowincell="f" style="position:absolute;left:4928;top:2796;width:45;height: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74;top:2840;width:45;height: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021;top:2798;width:87;height:88">
                    <v:rect id="shape_0" coordsize="10800,10800" path="l0,21600xee" stroked="t" o:allowincell="f" style="position:absolute;left:5021;top:2842;width:44;height: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65;top:2798;width:44;height: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232;top:2798;width:97;height:88">
                    <v:rect id="shape_0" coordsize="10800,10800" path="l0,21600xee" stroked="t" o:allowincell="f" style="position:absolute;left:5232;top:2798;width:47;height: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80;top:2842;width:47;height: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4407,2623" to="4407,2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34,2619" to="5327,2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8,2629" to="5328,2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2626" to="4500,27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15,2622" to="4615,27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03,2622" to="4803,27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24,2623" to="4924,27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09,2625" to="5109,27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30,2623" to="5230,27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26,2622" to="5104,26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615,2623" to="4802,2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09,2623" to="4493,2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00;top:3011;width:921;height:266">
                  <v:group id="shape_0" style="position:absolute;left:4400;top:3011;width:88;height:88">
                    <v:rect id="shape_0" coordsize="10800,10800" path="l0,21600xee" stroked="t" o:allowincell="f" style="position:absolute;left:4400;top:3011;width:44;height: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44;top:3055;width:44;height: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611;top:3011;width:95;height:88">
                    <v:rect id="shape_0" coordsize="10800,10800" path="l0,21600xee" stroked="t" o:allowincell="f" style="position:absolute;left:4611;top:3055;width:47;height: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59;top:3011;width:47;height: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707;top:3013;width:89;height:88">
                    <v:rect id="shape_0" coordsize="10800,10800" path="l0,21600xee" stroked="t" o:allowincell="f" style="position:absolute;left:4707;top:3013;width:44;height: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751;top:3057;width:44;height: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921;top:3013;width:93;height:88">
                    <v:rect id="shape_0" coordsize="10800,10800" path="l0,21600xee" stroked="t" o:allowincell="f" style="position:absolute;left:4921;top:3057;width:45;height: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67;top:3013;width:45;height: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014;top:3011;width:88;height:88">
                    <v:rect id="shape_0" coordsize="10800,10800" path="l0,21600xee" stroked="t" o:allowincell="f" style="position:absolute;left:5014;top:3011;width:44;height: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58;top:3055;width:44;height: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225;top:3011;width:95;height:88">
                    <v:rect id="shape_0" coordsize="10800,10800" path="l0,21600xee" stroked="t" o:allowincell="f" style="position:absolute;left:5225;top:3055;width:47;height: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73;top:3011;width:47;height: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4400,3013" to="4400,3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7,3275" to="5320,3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21,3013" to="5321,3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3,3097" to="4493,3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8,3098" to="4608,3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6,3098" to="4796,3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7,3100" to="4917,3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2,3101" to="5102,3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3,3100" to="5223,3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9,3272" to="5097,32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08,3274" to="4795,32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02,3271" to="4486,32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28;top:7699;width:931;height:947">
                  <v:group id="shape_0" style="position:absolute;left:4438;top:7699;width:921;height:267">
                    <v:group id="shape_0" style="position:absolute;left:4438;top:7878;width:88;height:88">
                      <v:rect id="shape_0" coordsize="10800,10800" path="l0,21600xee" stroked="t" o:allowincell="f" style="position:absolute;left:4438;top:7922;width:44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482;top:7878;width:44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649;top:7878;width:95;height:88">
                      <v:rect id="shape_0" coordsize="10800,10800" path="l0,21600xee" stroked="t" o:allowincell="f" style="position:absolute;left:4649;top:7878;width:47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697;top:7922;width:47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745;top:7876;width:89;height:88">
                      <v:rect id="shape_0" coordsize="10800,10800" path="l0,21600xee" stroked="t" o:allowincell="f" style="position:absolute;left:4745;top:7920;width:44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789;top:7876;width:44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959;top:7876;width:93;height:88">
                      <v:rect id="shape_0" coordsize="10800,10800" path="l0,21600xee" stroked="t" o:allowincell="f" style="position:absolute;left:4959;top:7876;width:45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005;top:7920;width:45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052;top:7878;width:88;height:88">
                      <v:rect id="shape_0" coordsize="10800,10800" path="l0,21600xee" stroked="t" o:allowincell="f" style="position:absolute;left:5052;top:7922;width:44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096;top:7878;width:44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263;top:7878;width:95;height:88">
                      <v:rect id="shape_0" coordsize="10800,10800" path="l0,21600xee" stroked="t" o:allowincell="f" style="position:absolute;left:5263;top:7878;width:47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311;top:7922;width:47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4438,7703" to="4438,79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5,7699" to="5358,77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59,7709" to="5359,79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1,7706" to="4531,7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6,7702" to="4646,78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4,7702" to="4834,78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5,7703" to="4955,78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0,7705" to="5140,78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1,7703" to="5261,78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7,7702" to="5135,770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6,7703" to="4833,77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0,7703" to="4524,77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28;top:8380;width:921;height:266">
                    <v:group id="shape_0" style="position:absolute;left:4428;top:8380;width:88;height:88">
                      <v:rect id="shape_0" coordsize="10800,10800" path="l0,21600xee" stroked="t" o:allowincell="f" style="position:absolute;left:4428;top:8380;width:44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472;top:8424;width:44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639;top:8380;width:97;height:88">
                      <v:rect id="shape_0" coordsize="10800,10800" path="l0,21600xee" stroked="t" o:allowincell="f" style="position:absolute;left:4639;top:8424;width:47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687;top:8380;width:47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735;top:8382;width:88;height:88">
                      <v:rect id="shape_0" coordsize="10800,10800" path="l0,21600xee" stroked="t" o:allowincell="f" style="position:absolute;left:4735;top:8382;width:44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779;top:8426;width:44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949;top:8382;width:91;height:88">
                      <v:rect id="shape_0" coordsize="10800,10800" path="l0,21600xee" stroked="t" o:allowincell="f" style="position:absolute;left:4949;top:8426;width:45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995;top:8382;width:45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042;top:8380;width:88;height:88">
                      <v:rect id="shape_0" coordsize="10800,10800" path="l0,21600xee" stroked="t" o:allowincell="f" style="position:absolute;left:5042;top:8380;width:44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086;top:8424;width:44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253;top:8380;width:97;height:88">
                      <v:rect id="shape_0" coordsize="10800,10800" path="l0,21600xee" stroked="t" o:allowincell="f" style="position:absolute;left:5253;top:8424;width:47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301;top:8380;width:47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4428,8382" to="4428,86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5,8644" to="5348,86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9,8382" to="5349,86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1,8466" to="4521,8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6,8467" to="4636,86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24,8467" to="4824,86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5,8469" to="4945,86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0,8470" to="5130,86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1,8469" to="5251,86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7,8641" to="5125,86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6,8643" to="4823,86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0,8640" to="4514,86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411;top:12897;width:931;height:947">
                  <v:group id="shape_0" style="position:absolute;left:4421;top:12897;width:921;height:267">
                    <v:group id="shape_0" style="position:absolute;left:4421;top:13076;width:88;height:88">
                      <v:rect id="shape_0" coordsize="10800,10800" path="l0,21600xee" stroked="t" o:allowincell="f" style="position:absolute;left:4421;top:13120;width:44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465;top:13076;width:44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632;top:13076;width:95;height:88">
                      <v:rect id="shape_0" coordsize="10800,10800" path="l0,21600xee" stroked="t" o:allowincell="f" style="position:absolute;left:4632;top:13076;width:47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680;top:13120;width:47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728;top:13074;width:89;height:88">
                      <v:rect id="shape_0" coordsize="10800,10800" path="l0,21600xee" stroked="t" o:allowincell="f" style="position:absolute;left:4728;top:13118;width:44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772;top:13074;width:44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942;top:13074;width:93;height:88">
                      <v:rect id="shape_0" coordsize="10800,10800" path="l0,21600xee" stroked="t" o:allowincell="f" style="position:absolute;left:4942;top:13074;width:45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988;top:13118;width:45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035;top:13076;width:88;height:88">
                      <v:rect id="shape_0" coordsize="10800,10800" path="l0,21600xee" stroked="t" o:allowincell="f" style="position:absolute;left:5035;top:13120;width:44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079;top:13076;width:44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246;top:13076;width:95;height:88">
                      <v:rect id="shape_0" coordsize="10800,10800" path="l0,21600xee" stroked="t" o:allowincell="f" style="position:absolute;left:5246;top:13076;width:47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294;top:13120;width:47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4421,12901" to="4421,131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48,12897" to="5341,128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2,12907" to="5342,131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4,12904" to="4514,130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9,12900" to="4629,130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7,12900" to="4817,130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8,12901" to="4938,130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3,12903" to="5123,130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44,12901" to="5244,130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0,12900" to="5118,1290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9,12901" to="4816,129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3,12901" to="4507,129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11;top:13578;width:921;height:266">
                    <v:group id="shape_0" style="position:absolute;left:4411;top:13578;width:88;height:88">
                      <v:rect id="shape_0" coordsize="10800,10800" path="l0,21600xee" stroked="t" o:allowincell="f" style="position:absolute;left:4411;top:13578;width:44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455;top:13622;width:44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622;top:13578;width:97;height:88">
                      <v:rect id="shape_0" coordsize="10800,10800" path="l0,21600xee" stroked="t" o:allowincell="f" style="position:absolute;left:4622;top:13622;width:47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670;top:13578;width:47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718;top:13580;width:88;height:88">
                      <v:rect id="shape_0" coordsize="10800,10800" path="l0,21600xee" stroked="t" o:allowincell="f" style="position:absolute;left:4718;top:13580;width:44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762;top:13624;width:44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932;top:13580;width:92;height:88">
                      <v:rect id="shape_0" coordsize="10800,10800" path="l0,21600xee" stroked="t" o:allowincell="f" style="position:absolute;left:4932;top:13624;width:45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978;top:13580;width:45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025;top:13578;width:88;height:88">
                      <v:rect id="shape_0" coordsize="10800,10800" path="l0,21600xee" stroked="t" o:allowincell="f" style="position:absolute;left:5025;top:13578;width:44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069;top:13622;width:44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236;top:13578;width:97;height:88">
                      <v:rect id="shape_0" coordsize="10800,10800" path="l0,21600xee" stroked="t" o:allowincell="f" style="position:absolute;left:5236;top:13622;width:47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284;top:13578;width:47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4411,13580" to="4411,138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38,13842" to="5331,138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32,13580" to="5332,13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4,13664" to="4504,13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19,13665" to="4619,13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7,13665" to="4807,13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8,13667" to="4928,138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3,13668" to="5113,138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34,13667" to="5234,138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0,13839" to="5108,138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19,13841" to="4806,138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3,13838" to="4497,138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485;top:3673;width:113;height:370">
                  <v:line id="shape_0" from="3485,3673" to="3598,392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485,3878" to="3598,39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485,3879" to="3598,404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5309,3787" to="5536,3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9,3901" to="5536,3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2,3787" to="4795,3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83,3907" to="4779,3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33,3853" to="5308,38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93;top:3535;width:507;height:618">
                  <v:group id="shape_0" style="position:absolute;left:4793;top:3903;width:507;height:250">
                    <v:group id="shape_0" style="position:absolute;left:4793;top:3903;width:506;height:88">
                      <v:group id="shape_0" style="position:absolute;left:5216;top:3903;width:83;height:88">
                        <v:rect id="shape_0" coordsize="10800,10800" path="l0,21600xee" stroked="t" o:allowincell="f" style="position:absolute;left:5258;top:3904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216;top:3948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047;top:3903;width:167;height:88">
                        <v:group id="shape_0" style="position:absolute;left:5130;top:3903;width:84;height:88">
                          <v:rect id="shape_0" coordsize="10800,10800" path="l0,21600xee" stroked="t" o:allowincell="f" style="position:absolute;left:5173;top:3948;width:41;height:43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131;top:3904;width:41;height:43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047;top:3903;width:84;height:88">
                          <v:rect id="shape_0" coordsize="10800,10800" path="l0,21600xee" stroked="t" o:allowincell="f" style="position:absolute;left:5089;top:3904;width:41;height:43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047;top:3948;width:41;height:43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4877;top:3903;width:167;height:88">
                        <v:group id="shape_0" style="position:absolute;left:4960;top:3903;width:84;height:88">
                          <v:rect id="shape_0" coordsize="10800,10800" path="l0,21600xee" stroked="t" o:allowincell="f" style="position:absolute;left:5003;top:3948;width:41;height:43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961;top:3904;width:41;height:43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877;top:3903;width:83;height:88">
                          <v:rect id="shape_0" coordsize="10800,10800" path="l0,21600xee" stroked="t" o:allowincell="f" style="position:absolute;left:4919;top:3904;width:41;height:43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877;top:3948;width:41;height:43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4793;top:3903;width:84;height:88">
                        <v:rect id="shape_0" coordsize="10800,10800" path="l0,21600xee" stroked="t" o:allowincell="f" style="position:absolute;left:4835;top:3948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793;top:3904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line id="shape_0" from="4793,3905" to="4793,41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3,4154" to="5299,41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0,3905" to="5300,4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7,3990" to="5217,41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5,3988" to="4875,41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6,3997" to="5046,41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93;top:3535;width:507;height:249">
                    <v:group id="shape_0" style="position:absolute;left:4793;top:3696;width:506;height:88">
                      <v:group id="shape_0" style="position:absolute;left:5216;top:3696;width:83;height:88">
                        <v:rect id="shape_0" coordsize="10800,10800" path="l0,21600xee" stroked="t" o:allowincell="f" style="position:absolute;left:5258;top:3741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216;top:3697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047;top:3696;width:167;height:88">
                        <v:group id="shape_0" style="position:absolute;left:5130;top:3696;width:84;height:88">
                          <v:rect id="shape_0" coordsize="10800,10800" path="l0,21600xee" stroked="t" o:allowincell="f" style="position:absolute;left:5173;top:3697;width:41;height:43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131;top:3741;width:41;height:43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047;top:3696;width:84;height:88">
                          <v:rect id="shape_0" coordsize="10800,10800" path="l0,21600xee" stroked="t" o:allowincell="f" style="position:absolute;left:5089;top:3741;width:41;height:43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047;top:3697;width:41;height:43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4877;top:3696;width:167;height:88">
                        <v:group id="shape_0" style="position:absolute;left:4960;top:3696;width:84;height:88">
                          <v:rect id="shape_0" coordsize="10800,10800" path="l0,21600xee" stroked="t" o:allowincell="f" style="position:absolute;left:5003;top:3697;width:41;height:43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961;top:3741;width:41;height:43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877;top:3696;width:83;height:88">
                          <v:rect id="shape_0" coordsize="10800,10800" path="l0,21600xee" stroked="t" o:allowincell="f" style="position:absolute;left:4919;top:3741;width:41;height:43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877;top:3697;width:41;height:43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4793;top:3696;width:84;height:88">
                        <v:rect id="shape_0" coordsize="10800,10800" path="l0,21600xee" stroked="t" o:allowincell="f" style="position:absolute;left:4835;top:3697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793;top:3741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line id="shape_0" from="4793,3535" to="4793,37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3,3535" to="5299,35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0,3538" to="5300,37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7,3540" to="5217,36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5,3539" to="4875,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6,3536" to="5046,3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029;top:5385;width:509;height:615">
                  <v:group id="shape_0" style="position:absolute;left:6029;top:5750;width:507;height:250">
                    <v:group id="shape_0" style="position:absolute;left:6029;top:5750;width:507;height:88">
                      <v:group id="shape_0" style="position:absolute;left:6453;top:5750;width:84;height:88">
                        <v:rect id="shape_0" coordsize="10800,10800" path="l0,21600xee" stroked="t" o:allowincell="f" style="position:absolute;left:6495;top:5751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453;top:5795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284;top:5750;width:167;height:88">
                        <v:group id="shape_0" style="position:absolute;left:6368;top:5750;width:83;height:88">
                          <v:rect id="shape_0" coordsize="10800,10800" path="l0,21600xee" stroked="t" o:allowincell="f" style="position:absolute;left:6410;top:5795;width:41;height:43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368;top:5751;width:41;height:43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284;top:5750;width:84;height:88">
                          <v:rect id="shape_0" coordsize="10800,10800" path="l0,21600xee" stroked="t" o:allowincell="f" style="position:absolute;left:6326;top:5751;width:41;height:43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284;top:5795;width:41;height:43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6114;top:5750;width:167;height:88">
                        <v:group id="shape_0" style="position:absolute;left:6197;top:5750;width:84;height:88">
                          <v:rect id="shape_0" coordsize="10800,10800" path="l0,21600xee" stroked="t" o:allowincell="f" style="position:absolute;left:6240;top:5795;width:41;height:43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198;top:5751;width:41;height:43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114;top:5750;width:83;height:88">
                          <v:rect id="shape_0" coordsize="10800,10800" path="l0,21600xee" stroked="t" o:allowincell="f" style="position:absolute;left:6156;top:5751;width:41;height:43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114;top:5795;width:41;height:43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6029;top:5750;width:84;height:88">
                        <v:rect id="shape_0" coordsize="10800,10800" path="l0,21600xee" stroked="t" o:allowincell="f" style="position:absolute;left:6072;top:5795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030;top:5751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line id="shape_0" from="6030,5752" to="6030,60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0,6001" to="6536,60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7,5752" to="6537,59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54,5837" to="6454,59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2,5835" to="6112,59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3,5844" to="6283,59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32;top:5385;width:507;height:249">
                    <v:group id="shape_0" style="position:absolute;left:6032;top:5546;width:507;height:88">
                      <v:group id="shape_0" style="position:absolute;left:6455;top:5546;width:84;height:88">
                        <v:rect id="shape_0" coordsize="10800,10800" path="l0,21600xee" stroked="t" o:allowincell="f" style="position:absolute;left:6498;top:5591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456;top:5547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286;top:5546;width:168;height:88">
                        <v:group id="shape_0" style="position:absolute;left:6370;top:5546;width:84;height:88">
                          <v:rect id="shape_0" coordsize="10800,10800" path="l0,21600xee" stroked="t" o:allowincell="f" style="position:absolute;left:6413;top:5547;width:41;height:43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371;top:5591;width:41;height:43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286;top:5546;width:84;height:88">
                          <v:rect id="shape_0" coordsize="10800,10800" path="l0,21600xee" stroked="t" o:allowincell="f" style="position:absolute;left:6329;top:5591;width:41;height:43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287;top:5547;width:41;height:43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6116;top:5546;width:168;height:88">
                        <v:group id="shape_0" style="position:absolute;left:6200;top:5546;width:84;height:88">
                          <v:rect id="shape_0" coordsize="10800,10800" path="l0,21600xee" stroked="t" o:allowincell="f" style="position:absolute;left:6243;top:5547;width:41;height:43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201;top:5591;width:41;height:43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116;top:5546;width:84;height:88">
                          <v:rect id="shape_0" coordsize="10800,10800" path="l0,21600xee" stroked="t" o:allowincell="f" style="position:absolute;left:6159;top:5591;width:41;height:43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117;top:5547;width:41;height:43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6032;top:5546;width:84;height:88">
                        <v:rect id="shape_0" coordsize="10800,10800" path="l0,21600xee" stroked="t" o:allowincell="f" style="position:absolute;left:6075;top:5547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033;top:5591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line id="shape_0" from="6033,5385" to="6033,56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3,5385" to="6539,53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0,5388" to="6540,56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57,5390" to="6457,5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5,5389" to="6115,5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6,5386" to="6286,55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631;top:10547;width:507;height:251">
                  <v:group id="shape_0" style="position:absolute;left:5631;top:10547;width:506;height:88">
                    <v:group id="shape_0" style="position:absolute;left:6053;top:10547;width:84;height:88">
                      <v:rect id="shape_0" coordsize="10800,10800" path="l0,21600xee" stroked="t" o:allowincell="f" style="position:absolute;left:6096;top:10548;width:41;height:43;flip: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054;top:10592;width:41;height:43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885;top:10547;width:167;height:88">
                      <v:group id="shape_0" style="position:absolute;left:5968;top:10547;width:84;height:88">
                        <v:rect id="shape_0" coordsize="10800,10800" path="l0,21600xee" stroked="t" o:allowincell="f" style="position:absolute;left:6011;top:10592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969;top:10548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885;top:10547;width:83;height:88">
                        <v:rect id="shape_0" coordsize="10800,10800" path="l0,21600xee" stroked="t" o:allowincell="f" style="position:absolute;left:5927;top:10548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885;top:10592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714;top:10547;width:168;height:88">
                      <v:group id="shape_0" style="position:absolute;left:5798;top:10547;width:84;height:88">
                        <v:rect id="shape_0" coordsize="10800,10800" path="l0,21600xee" stroked="t" o:allowincell="f" style="position:absolute;left:5841;top:10592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799;top:10548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714;top:10547;width:84;height:88">
                        <v:rect id="shape_0" coordsize="10800,10800" path="l0,21600xee" stroked="t" o:allowincell="f" style="position:absolute;left:5757;top:10548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715;top:10592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631;top:10547;width:83;height:88">
                      <v:rect id="shape_0" coordsize="10800,10800" path="l0,21600xee" stroked="t" o:allowincell="f" style="position:absolute;left:5673;top:10592;width:41;height:43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631;top:10548;width:41;height:43;flip:x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5631,10549" to="5631,10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1,10798" to="6137,10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8,10549" to="6138,107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5,10634" to="6055,107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13,10632" to="5713,107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4,10641" to="5884,107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31;top:10119;width:507;height:249">
                  <v:group id="shape_0" style="position:absolute;left:5631;top:10280;width:506;height:88">
                    <v:group id="shape_0" style="position:absolute;left:6053;top:10280;width:84;height:88">
                      <v:rect id="shape_0" coordsize="10800,10800" path="l0,21600xee" stroked="t" o:allowincell="f" style="position:absolute;left:6096;top:10325;width:41;height:43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054;top:10281;width:41;height:43;flip:x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885;top:10280;width:167;height:88">
                      <v:group id="shape_0" style="position:absolute;left:5968;top:10280;width:84;height:88">
                        <v:rect id="shape_0" coordsize="10800,10800" path="l0,21600xee" stroked="t" o:allowincell="f" style="position:absolute;left:6011;top:10281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969;top:10325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885;top:10280;width:83;height:88">
                        <v:rect id="shape_0" coordsize="10800,10800" path="l0,21600xee" stroked="t" o:allowincell="f" style="position:absolute;left:5927;top:10325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885;top:10281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714;top:10280;width:168;height:88">
                      <v:group id="shape_0" style="position:absolute;left:5798;top:10280;width:84;height:88">
                        <v:rect id="shape_0" coordsize="10800,10800" path="l0,21600xee" stroked="t" o:allowincell="f" style="position:absolute;left:5841;top:10281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799;top:10325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714;top:10280;width:84;height:88">
                        <v:rect id="shape_0" coordsize="10800,10800" path="l0,21600xee" stroked="t" o:allowincell="f" style="position:absolute;left:5757;top:10325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715;top:10281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631;top:10280;width:83;height:88">
                      <v:rect id="shape_0" coordsize="10800,10800" path="l0,21600xee" stroked="t" o:allowincell="f" style="position:absolute;left:5673;top:10281;width:41;height:43;flip: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631;top:10325;width:41;height:43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5631,10119" to="5631,10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31,10119" to="6137,10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8,10122" to="6138,10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55,10124" to="6055,10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3,10123" to="5713,10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4,10120" to="5884,10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30;top:7219;width:508;height:250">
                  <v:group id="shape_0" style="position:absolute;left:6030;top:7219;width:508;height:88">
                    <v:group id="shape_0" style="position:absolute;left:6453;top:7219;width:85;height:88">
                      <v:rect id="shape_0" coordsize="10800,10800" path="l0,21600xee" stroked="t" o:allowincell="f" style="position:absolute;left:6496;top:7220;width:41;height:43;flip: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454;top:7264;width:41;height:43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284;top:7219;width:169;height:88">
                      <v:group id="shape_0" style="position:absolute;left:6368;top:7219;width:84;height:88">
                        <v:rect id="shape_0" coordsize="10800,10800" path="l0,21600xee" stroked="t" o:allowincell="f" style="position:absolute;left:6411;top:7264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369;top:7220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284;top:7219;width:84;height:88">
                        <v:rect id="shape_0" coordsize="10800,10800" path="l0,21600xee" stroked="t" o:allowincell="f" style="position:absolute;left:6327;top:7220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285;top:7264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6114;top:7219;width:169;height:88">
                      <v:group id="shape_0" style="position:absolute;left:6199;top:7219;width:84;height:88">
                        <v:rect id="shape_0" coordsize="10800,10800" path="l0,21600xee" stroked="t" o:allowincell="f" style="position:absolute;left:6241;top:7264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199;top:7220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114;top:7219;width:85;height:88">
                        <v:rect id="shape_0" coordsize="10800,10800" path="l0,21600xee" stroked="t" o:allowincell="f" style="position:absolute;left:6157;top:7220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115;top:7264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6030;top:7219;width:84;height:88">
                      <v:rect id="shape_0" coordsize="10800,10800" path="l0,21600xee" stroked="t" o:allowincell="f" style="position:absolute;left:6073;top:7264;width:41;height:43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031;top:7220;width:41;height:43;flip:x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6031,7221" to="6031,7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1,7470" to="6537,7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8,7221" to="6538,7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5,7306" to="6455,7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13,7304" to="6113,74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84,7313" to="6284,74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29;top:6503;width:507;height:249">
                  <v:group id="shape_0" style="position:absolute;left:6029;top:6664;width:506;height:88">
                    <v:group id="shape_0" style="position:absolute;left:6451;top:6664;width:84;height:88">
                      <v:rect id="shape_0" coordsize="10800,10800" path="l0,21600xee" stroked="t" o:allowincell="f" style="position:absolute;left:6494;top:6709;width:41;height:43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452;top:6665;width:41;height:43;flip:x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282;top:6664;width:168;height:88">
                      <v:group id="shape_0" style="position:absolute;left:6366;top:6664;width:84;height:88">
                        <v:rect id="shape_0" coordsize="10800,10800" path="l0,21600xee" stroked="t" o:allowincell="f" style="position:absolute;left:6409;top:6665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367;top:6709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282;top:6664;width:84;height:88">
                        <v:rect id="shape_0" coordsize="10800,10800" path="l0,21600xee" stroked="t" o:allowincell="f" style="position:absolute;left:6325;top:6709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283;top:6665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6112;top:6664;width:168;height:88">
                      <v:group id="shape_0" style="position:absolute;left:6196;top:6664;width:84;height:88">
                        <v:rect id="shape_0" coordsize="10800,10800" path="l0,21600xee" stroked="t" o:allowincell="f" style="position:absolute;left:6239;top:6665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197;top:6709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112;top:6664;width:84;height:88">
                        <v:rect id="shape_0" coordsize="10800,10800" path="l0,21600xee" stroked="t" o:allowincell="f" style="position:absolute;left:6155;top:6709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113;top:6665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6029;top:6664;width:83;height:88">
                      <v:rect id="shape_0" coordsize="10800,10800" path="l0,21600xee" stroked="t" o:allowincell="f" style="position:absolute;left:6071;top:6665;width:41;height:43;flip: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029;top:6709;width:41;height:43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6029,6503" to="6029,67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29,6503" to="6535,6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6,6506" to="6536,67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53,6508" to="6453,6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1,6507" to="6111,6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2,6504" to="6282,6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31;top:12118;width:507;height:250">
                  <v:group id="shape_0" style="position:absolute;left:5631;top:12118;width:507;height:88">
                    <v:group id="shape_0" style="position:absolute;left:6055;top:12118;width:84;height:88">
                      <v:rect id="shape_0" coordsize="10800,10800" path="l0,21600xee" stroked="t" o:allowincell="f" style="position:absolute;left:6097;top:12119;width:41;height:43;flip: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055;top:12163;width:41;height:43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885;top:12118;width:167;height:88">
                      <v:group id="shape_0" style="position:absolute;left:5970;top:12118;width:83;height:88">
                        <v:rect id="shape_0" coordsize="10800,10800" path="l0,21600xee" stroked="t" o:allowincell="f" style="position:absolute;left:6012;top:12163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970;top:12119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885;top:12118;width:84;height:88">
                        <v:rect id="shape_0" coordsize="10800,10800" path="l0,21600xee" stroked="t" o:allowincell="f" style="position:absolute;left:5928;top:12119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886;top:12163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716;top:12118;width:167;height:88">
                      <v:group id="shape_0" style="position:absolute;left:5799;top:12118;width:84;height:88">
                        <v:rect id="shape_0" coordsize="10800,10800" path="l0,21600xee" stroked="t" o:allowincell="f" style="position:absolute;left:5842;top:12163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800;top:12119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716;top:12118;width:84;height:88">
                        <v:rect id="shape_0" coordsize="10800,10800" path="l0,21600xee" stroked="t" o:allowincell="f" style="position:absolute;left:5758;top:12119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716;top:12163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631;top:12118;width:84;height:88">
                      <v:rect id="shape_0" coordsize="10800,10800" path="l0,21600xee" stroked="t" o:allowincell="f" style="position:absolute;left:5674;top:12163;width:41;height:43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632;top:12119;width:41;height:43;flip:x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5632,12120" to="5632,12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2,12369" to="6138,12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9,12120" to="6139,12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6,12205" to="6056,123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14,12203" to="5714,123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5,12212" to="5885,12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31;top:11432;width:507;height:249">
                  <v:group id="shape_0" style="position:absolute;left:5631;top:11593;width:507;height:88">
                    <v:group id="shape_0" style="position:absolute;left:6055;top:11593;width:84;height:88">
                      <v:rect id="shape_0" coordsize="10800,10800" path="l0,21600xee" stroked="t" o:allowincell="f" style="position:absolute;left:6097;top:11638;width:41;height:43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055;top:11594;width:41;height:43;flip:x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885;top:11593;width:167;height:88">
                      <v:group id="shape_0" style="position:absolute;left:5970;top:11593;width:83;height:88">
                        <v:rect id="shape_0" coordsize="10800,10800" path="l0,21600xee" stroked="t" o:allowincell="f" style="position:absolute;left:6012;top:11594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970;top:11638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885;top:11593;width:84;height:88">
                        <v:rect id="shape_0" coordsize="10800,10800" path="l0,21600xee" stroked="t" o:allowincell="f" style="position:absolute;left:5928;top:11638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886;top:11594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716;top:11593;width:167;height:88">
                      <v:group id="shape_0" style="position:absolute;left:5799;top:11593;width:84;height:88">
                        <v:rect id="shape_0" coordsize="10800,10800" path="l0,21600xee" stroked="t" o:allowincell="f" style="position:absolute;left:5842;top:11594;width:41;height:43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800;top:11638;width:41;height:43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716;top:11593;width:84;height:88">
                        <v:rect id="shape_0" coordsize="10800,10800" path="l0,21600xee" stroked="t" o:allowincell="f" style="position:absolute;left:5758;top:11638;width:41;height:43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716;top:11594;width:41;height:43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631;top:11593;width:84;height:88">
                      <v:rect id="shape_0" coordsize="10800,10800" path="l0,21600xee" stroked="t" o:allowincell="f" style="position:absolute;left:5674;top:11594;width:41;height:43;flip: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632;top:11638;width:41;height:43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5632,11432" to="5632,116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32,11432" to="6138,11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9,11435" to="6139,116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56,11437" to="6056,1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4,11436" to="5714,11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5,11433" to="5885,11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29;top:11985;width:506;height:88">
                  <v:group id="shape_0" style="position:absolute;left:6051;top:11985;width:84;height:88">
                    <v:rect id="shape_0" coordsize="10800,10800" path="l0,21600xee" stroked="t" o:allowincell="f" style="position:absolute;left:6094;top:11986;width:41;height:43;flip: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052;top:12030;width:41;height:43;flip:x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883;top:11985;width:168;height:88">
                    <v:group id="shape_0" style="position:absolute;left:5967;top:11985;width:84;height:88">
                      <v:rect id="shape_0" coordsize="10800,10800" path="l0,21600xee" stroked="t" o:allowincell="f" style="position:absolute;left:6010;top:12030;width:41;height:43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968;top:11986;width:41;height:43;flip:x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883;top:11985;width:84;height:88">
                      <v:rect id="shape_0" coordsize="10800,10800" path="l0,21600xee" stroked="t" o:allowincell="f" style="position:absolute;left:5926;top:11986;width:41;height:43;flip: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884;top:12030;width:41;height:43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714;top:11985;width:168;height:88">
                    <v:group id="shape_0" style="position:absolute;left:5798;top:11985;width:84;height:88">
                      <v:rect id="shape_0" coordsize="10800,10800" path="l0,21600xee" stroked="t" o:allowincell="f" style="position:absolute;left:5841;top:12030;width:41;height:43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799;top:11986;width:41;height:43;flip:x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714;top:11985;width:84;height:88">
                      <v:rect id="shape_0" coordsize="10800,10800" path="l0,21600xee" stroked="t" o:allowincell="f" style="position:absolute;left:5757;top:11986;width:41;height:43;flip: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715;top:12030;width:41;height:43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629;top:11985;width:84;height:88">
                    <v:rect id="shape_0" coordsize="10800,10800" path="l0,21600xee" stroked="t" o:allowincell="f" style="position:absolute;left:5672;top:12030;width:41;height:43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630;top:11986;width:41;height:43;flip:x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630;top:11721;width:507;height:88">
                  <v:group id="shape_0" style="position:absolute;left:5630;top:11721;width:84;height:88">
                    <v:rect id="shape_0" coordsize="10800,10800" path="l0,21600xee" stroked="t" o:allowincell="f" style="position:absolute;left:5630;top:11765;width:41;height: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672;top:11721;width:41;height: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714;top:11721;width:168;height:88">
                    <v:group id="shape_0" style="position:absolute;left:5714;top:11721;width:84;height:88">
                      <v:rect id="shape_0" coordsize="10800,10800" path="l0,21600xee" stroked="t" o:allowincell="f" style="position:absolute;left:5714;top:11721;width:41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756;top:11765;width:41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798;top:11721;width:84;height:88">
                      <v:rect id="shape_0" coordsize="10800,10800" path="l0,21600xee" stroked="t" o:allowincell="f" style="position:absolute;left:5798;top:11765;width:41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840;top:11721;width:41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883;top:11721;width:169;height:88">
                    <v:group id="shape_0" style="position:absolute;left:5883;top:11721;width:84;height:88">
                      <v:rect id="shape_0" coordsize="10800,10800" path="l0,21600xee" stroked="t" o:allowincell="f" style="position:absolute;left:5883;top:11721;width:41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925;top:11765;width:41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967;top:11721;width:85;height:88">
                      <v:rect id="shape_0" coordsize="10800,10800" path="l0,21600xee" stroked="t" o:allowincell="f" style="position:absolute;left:5967;top:11765;width:41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009;top:11721;width:41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6053;top:11721;width:84;height:88">
                    <v:rect id="shape_0" coordsize="10800,10800" path="l0,21600xee" stroked="t" o:allowincell="f" style="position:absolute;left:6053;top:11721;width:41;height: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095;top:11765;width:41;height: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line id="shape_0" from="8040,-816" to="8040,5672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869,6946" to="1869,9524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33;top:3213;width:103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apes 1-2-3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4849,5851" to="4849,6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94,14321" to="8033,14321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083;top:-1032;width:3078;height:9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YC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 durée des opér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855;top:9747;width:2358;height:4569">
                  <v:group id="shape_0" style="position:absolute;left:1213;top:9747;width:290;height:4569">
                    <v:line id="shape_0" from="1213,9747" to="1213,143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13,9747" to="1500,97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16,14317" to="1503,1431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855;top:11682;width:1899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vacuation du tube fin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620;top:13757;width:1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T 5/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101080" cy="4140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722620" cy="4189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jc w:val="righ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DT 6/12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ISTE DES FONCTIONS DE SERV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>Fp 1 :</w:t>
        <w:tab/>
        <w:t>Réaliser par hydroformage des ondulations multiples et de</w:t>
        <w:br/>
        <w:t xml:space="preserve"> </w:t>
        <w:tab/>
        <w:t>formes différentes sur un tube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>Fp 2 :</w:t>
        <w:tab/>
        <w:t>Assurer une alimentation et une évacuation automatique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>Fp 3 :</w:t>
        <w:tab/>
        <w:t>Interdire l'accès de l'opérateur aux dispositifs en mouvement :</w:t>
        <w:br/>
        <w:t xml:space="preserve"> </w:t>
        <w:tab/>
        <w:t>matrice, systèmes d'alimentation et d'évacuation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>Fp 4 :</w:t>
        <w:tab/>
        <w:t>Protèger l'opérateur de l'énergie électrique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>Fp 5 :</w:t>
        <w:tab/>
        <w:t>Changer la matrice (démontage / remontage)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>Fp 6 :</w:t>
        <w:tab/>
        <w:t>Changer la broche et/ou les joints de broche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>Fp 7 :</w:t>
        <w:tab/>
        <w:t>Régler la position initiale des joints de broche en fonction de la</w:t>
        <w:br/>
        <w:t xml:space="preserve"> </w:t>
        <w:tab/>
        <w:t>matrice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>Fp 8 :</w:t>
        <w:tab/>
        <w:t>Avertir l'opérateur des défaillances (dégradation des joints)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>Fc 1 :</w:t>
        <w:tab/>
        <w:t>Commander le fonctionnement et recevoir des informations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>Fc 2 :</w:t>
        <w:tab/>
        <w:t>Assurer le stockage initial des tubes, l'éxécution d'un chanfrein,</w:t>
        <w:br/>
        <w:t xml:space="preserve"> </w:t>
        <w:tab/>
        <w:t>l'évacuation des tubes sur un chariot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>Fc 3 :</w:t>
        <w:tab/>
        <w:t>Assurer le maintien et le mouvement des 4 demi-matrices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>Fc 4 :</w:t>
        <w:tab/>
        <w:t>Assurer le maintien de la broche et l'alimentation du liquide</w:t>
        <w:br/>
        <w:t xml:space="preserve"> </w:t>
        <w:tab/>
        <w:t>d'hydroformage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>Fc 5 :</w:t>
        <w:tab/>
        <w:t>Protèger la machine du milieu ambiant</w:t>
        <w:br/>
        <w:t xml:space="preserve"> </w:t>
        <w:tab/>
        <w:t>(humidité et température)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>Fc 6 :</w:t>
        <w:tab/>
        <w:t>Alimenter la machine en énergie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>Fc 7 :</w:t>
        <w:tab/>
        <w:t>Positionner et fixer la machine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>Fc 8 :</w:t>
        <w:tab/>
        <w:t>Assurer la maintenance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993" w:leader="none"/>
        </w:tabs>
        <w:jc w:val="righ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DT 7/12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rFonts w:cs="Arial"/>
        </w:rPr>
        <w:drawing>
          <wp:inline distT="0" distB="0" distL="0" distR="0">
            <wp:extent cx="5998210" cy="87052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04" t="-4" r="482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870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DT 8/1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80" w:hanging="0"/>
      <w:jc w:val="center"/>
      <w:outlineLvl w:val="6"/>
    </w:pPr>
    <w:rPr>
      <w:rFonts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120" w:hanging="0"/>
      <w:outlineLvl w:val="7"/>
    </w:pPr>
    <w:rPr>
      <w:rFonts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right="998" w:hanging="0"/>
      <w:outlineLvl w:val="8"/>
    </w:pPr>
    <w:rPr>
      <w:rFonts w:cs="Arial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cs="Arial"/>
      <w:sz w:val="16"/>
    </w:rPr>
  </w:style>
  <w:style w:type="paragraph" w:styleId="Corpsdetexte3">
    <w:name w:val="Corps de texte 3"/>
    <w:basedOn w:val="Normal"/>
    <w:qFormat/>
    <w:pPr>
      <w:autoSpaceDE w:val="false"/>
      <w:spacing w:lineRule="auto" w:line="216" w:before="460" w:after="0"/>
    </w:pPr>
    <w:rPr>
      <w:rFonts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3:44:00Z</dcterms:created>
  <dc:creator>REPMI</dc:creator>
  <dc:description/>
  <dc:language>en-US</dc:language>
  <cp:lastModifiedBy>C. FLAHAUT</cp:lastModifiedBy>
  <dcterms:modified xsi:type="dcterms:W3CDTF">2002-12-17T20:51:00Z</dcterms:modified>
  <cp:revision>17</cp:revision>
  <dc:subject/>
  <dc:title>B.T.S. MI</dc:title>
</cp:coreProperties>
</file>